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145ª Reunião da Câmara Técnica Legal e Institucional – CTIL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26 de Setembro de 2018</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Bom dia. Então, retomando a 145ª Reunião da CTIL. Hoje, a reunião é das 9 às 13h, e a gente... Aí eu queria começar a reunião propondo uma inversão de pauta. A gente poderia...Queria propor que a gente começasse pelo item 13 da pauta, que é a definição dos segmentos que farão parte do Grupo de Trabalho de Acompanhamento do Comitê da Bacia Hidrográfica do Rio Parnaíba, em atendimento à Resolução 197, de 28 de junho de 2018. Então, queria propor que a gente começasse com esse item e aí, depois, seguíssemos para o Item 11, que é a avaliação da proposta de deliberação do CBH - Paranaíba, e o Item 12, que é o pedido da ABRAGE e ABRAGEL, que são itens que eu acredito que vão despender um pouco mais de tempo de discussão. Vocês estão de acordo que a gente comece pelo item 13? Pode ser, gente? Então, vamos lá. Abrimos o Item 13. O item 13 é a definição do segmento que fará parte do Grupo de Trabalho de Acompanhamento do Comitê da Bacia Hidrográfica do Rio Parnaíba, em atendimento à Resolução 197, de 28 de junho de 2018. A Resolução 197, em seu art. 1º, trata de instituir o Grupo de Trabalho no âmbito da Câmara Técnica Legal Institucional - CTIL, com o objetivo de acompanhar as atividades de instalação do Comitê da Bacia Hidrográfica do Rio Parnaíba. Parágrafo único. O GT será constituído por 2 membros de cada segmento representado na CTIL; Art. 2º. O GT definirá as normas para seu funcionamento, sua agenda de trabalho, e promoverá a articulação do arranjo operacional necessário ao seu funcionamento. Segmentos interessados: Governo Federal, conselhos estaduais de recursos hídricos, usuários e sociedade civil. Então, gente, a ideia agora, é fazermos as indicações...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oncessionárias Energia) –</w:t>
      </w:r>
      <w:r>
        <w:rPr>
          <w:rFonts w:cs="Arial" w:ascii="Arial" w:hAnsi="Arial"/>
          <w:color w:val="000000"/>
          <w:sz w:val="24"/>
          <w:szCs w:val="24"/>
        </w:rPr>
        <w:t xml:space="preserve"> Aparecida Vargas. Ô Adriana, não seria importante a gente ter uma noção de em que situação que está, agora com essa instalação do Parnaíba, já que ele foi aprovado no âmbito do Conselho Nacional, e a gente vê algumas notícias sendo veiculadas. Acho que seria importante um histór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Eu não sei se o Osman está aqui para isso </w:t>
      </w:r>
      <w:r>
        <w:rPr>
          <w:rFonts w:cs="Arial" w:ascii="Arial" w:hAnsi="Arial"/>
          <w:i/>
          <w:color w:val="000000"/>
          <w:sz w:val="24"/>
          <w:szCs w:val="24"/>
        </w:rPr>
        <w:t>(risos),</w:t>
      </w:r>
      <w:r>
        <w:rPr>
          <w:rFonts w:cs="Arial" w:ascii="Arial" w:hAnsi="Arial"/>
          <w:color w:val="000000"/>
          <w:sz w:val="24"/>
          <w:szCs w:val="24"/>
        </w:rPr>
        <w:t xml:space="preserve"> mas... Você tem alguém? A Roseli poderia, mas o Osman está acompanh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Na verdade, o Comitê do Parnaíba foi instituído e, na Resolução que instituiu o Comitê, naquela 193, informava que teria de ter um grupo de apoio, e esse grupo de apoio já foi instituído por uma Portaria. A Portaria é a 01, de 2018, assinada pelo Secretário Executivo do CNRH, que instituiu a diretoria provisória, com o presidente e a Secretaria-Executiva, mais os três representantes de cada Estado, denominado grupo de apo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xml:space="preserve"> – É. A diretoria interina. Então, essa diretoria interina, ela está expandida. Além do diretor, do presidente e da secretária, tem esses três membros de cada Estado. Essa diretoria provisória emitiu uma primeira deliberação instituindo um grupo de apoio deles lá, que vai apoiar essa diretoria provisória. Então, é a Deliberação CBH Parnaíba 01, de 2018, que está ali na tela. Então, essa daqui é da diretoria provisória, que instituiu esse grupo de uso auxiliar. A gente está falando de dois grupos: um é o grupo que foi instituído pela 194, que é no âmbito da CTIL que vai acompanhar o que a diretoria provisória está fazendo e reportar ao Conselho; e outro, é esse grupo que foi instituído pela diretoria provisória, para apoiar a instalação do comitê. Então, esse grupo já está instituído, e ele está instituído por três representantes de cada Estado, um representante da Secretaria de Recursos Hídricos e de Qualidade Ambiental, e um representante da Agência Nacional de Águas. As reuniões, para isso, já estão acontecendo. Já aconteceu uma reunião, acho que há umas três semanas, e semana que vem já vai ter mais uma reunião. Então, eles estão em um ritmo porque tem um prazo para instalar. A própria Resolução CNH 05 dá seis meses para toda essa tramitação de instalar o comitê. E aí você tem a diretoria definitiva e o grupo já está instituído. A nossa função aqui hoje é atender a resolução do CNRH que fala que vai ser criado um outro grupo na CTIL, que vai acompanhar essas atividades do GT. Então, é meio que um trabalho de acompanhamento e ver o que está sendo feito. De repente, é auxiliar em uma coisa, contribuir com algum detalhamento que vai ser feito lá. Então, vai ter a questão do regimento interno, que vai ser construído. Então, tudo isso, as atividades. E aí a é obrigada a encaminhar a esse GT, que vai ser criado hoje, que, na verdade já está criado, mas a gente vai definir os segmentos, a composição. É obrigado a informar toda a agente de trabalho que está sendo feito lá. Então, é isso. E a resolução prevê, então, que serão dois representantes de cada segmento. Dois usuários, dois do Governo Federal, dois do conselho estadual, que estiverem aqui na CTIL. Então, a CTIL está representada por todos esses seg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oncessionárias Energia) –</w:t>
      </w:r>
      <w:r>
        <w:rPr>
          <w:rFonts w:cs="Arial" w:ascii="Arial" w:hAnsi="Arial"/>
          <w:color w:val="000000"/>
          <w:sz w:val="24"/>
          <w:szCs w:val="24"/>
        </w:rPr>
        <w:t xml:space="preserve"> Essa diretoria provisória, ela tem autonomia para aprovar deliberação, para fazer deliberação? A gente tem de ver que competências foram dadas para essa diretoria. Eu estou perguntando porque ela criou grupo porque, na verdade, seria um grupo que foi dada a competência para a CTIL criar. Porque se a gente ficar com uma porção de instâncias, a gente vai ficar sem saber a quem se dirigir. Eu estou dando como exemplo o GAP. O GAP foi criado no âmbito do Conselho Nacional, do Paraguai, o GAP foi criado no âmbito do Conselho, porque não tem comitê instituído, foi dado um prazo para aprovar um plano, mas geralmente quando não se tem, quando você pega uma diretoria interina de um comitê, ele tem um prazo, e aí, com o acompanhamento do Conselho, para ele fazer a proposta do regimento, apresentar o processo eleitoral, e aí, a primeira reunião do Conselho, ele aprova o regimento, aprova o processo eleitoral, quer dizer, faz o processo eleitoral, dá posse aos membros nessa primeira reunião, e aprova o regimento. Se já tem um grupo, e aí é que eu estou perguntando, qual é a competência dessa diretoria, de estar criando um grupo, competência que eu pergunto, dada pelo Conselho Nacional, de emitir deliberação em nome do comitê, porque deliberação é emitida e aprovada por membros do comitê. Ainda não existem membros. Tem de ser uma diretoria provisória. Se não, não vai fazer sentido a gente ter um grupo e outro grupo lá, para fazer a mesma coisa? A gente tem de começar a ver o que é competência de qu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A Resolução 05 não define especificamente que vai ser criado um grupo, mas eu acho que a gente tem de acompanhar todas as criações de comitê e tem sido praxe você criar um grupo, a diretoria provisória, e não esse daqui que foi criado dentro da CTIL, entendeu? Eu acho que esse da CTIL é para dar mais um apoio, vai acompanhar e vai reportar ao Conselho o que está sendo visto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oncessionárias Energia) –</w:t>
      </w:r>
      <w:r>
        <w:rPr>
          <w:rFonts w:cs="Arial" w:ascii="Arial" w:hAnsi="Arial"/>
          <w:color w:val="000000"/>
          <w:sz w:val="24"/>
          <w:szCs w:val="24"/>
        </w:rPr>
        <w:t xml:space="preserve"> Roseli, mas a diretoria provisória foi aprovada no âmbito do CNRH.</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oncessionárias Energia) –</w:t>
      </w:r>
      <w:r>
        <w:rPr>
          <w:rFonts w:cs="Arial" w:ascii="Arial" w:hAnsi="Arial"/>
          <w:color w:val="000000"/>
          <w:sz w:val="24"/>
          <w:szCs w:val="24"/>
        </w:rPr>
        <w:t xml:space="preserve"> E foi dada competências a e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C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oncessionárias Energia) –</w:t>
      </w:r>
      <w:r>
        <w:rPr>
          <w:rFonts w:cs="Arial" w:ascii="Arial" w:hAnsi="Arial"/>
          <w:color w:val="000000"/>
          <w:sz w:val="24"/>
          <w:szCs w:val="24"/>
        </w:rPr>
        <w:t xml:space="preserve"> Que era preparar o processo eleitoral, preparar o regimento para poder se instalar o comitê. Essa diretoria provisória criou um GT. Foi dada a competência a ela por deliberação. Eu estou perguntando. Eu não tenho respo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w:t>
      </w:r>
      <w:r>
        <w:rPr>
          <w:rFonts w:cs="Arial" w:ascii="Arial" w:hAnsi="Arial"/>
          <w:color w:val="000000"/>
          <w:sz w:val="24"/>
          <w:szCs w:val="24"/>
        </w:rPr>
        <w:t xml:space="preserve"> – Essas diretorias interinas ou provisórias, seja como quiser chamar, elas só funcionam tendo poder de deliberação. Se não, elas não existiriam. Se não, não seria dire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E aqui me parece que são dois grupos com competências e âmbitos de atuação diferentes. Bem diferentes. Lá, o que foi criado mesmo, que a gente vai instituir no âmbito da CTIL, que agora a gente tem que indicar os membros, para apoiar a própria institui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Do Comitê! Do que está na Resolução do CNRH. E esse outro é para acompanhar, não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IA DO SOCORRO L. CASTELLO BRANCO (CNI) –</w:t>
      </w:r>
      <w:r>
        <w:rPr>
          <w:rFonts w:cs="Arial" w:ascii="Arial" w:hAnsi="Arial"/>
          <w:color w:val="000000"/>
          <w:sz w:val="24"/>
          <w:szCs w:val="24"/>
        </w:rPr>
        <w:t xml:space="preserve"> O que estou entendendo é que a Aparecida está questionando é a necessidade de se criar um novo grupo. E eu acho que a Marcela já respondeu. Que se a provisória tem capacidade de deliber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Bom dia a todos. Na verdade, vou me permitir fazer um breve relato, até para contextualizar essa situação, e aí vamos chegar a esse questionamento que a Aparecida acabou de colocar. Na verdade, essa questão da criação do Comitê do Parnaíba remota mais de dez anos, ora mais aquecida, ora menos aquecida, e nos últimos três anos, para uma atuação mais efetiva do Conselho Estadual de Recursos Hídricos do Maranhão, nós fizemos provocações, ajudamos, juntamente com o Piauí, com o próprio Ceará, aí esse processo tomar mais fôlego e nós virmos a ter a criação do Comitê do Rio Parnaíba. Mas nós, bem como acabei de dizer, acompanhamos </w:t>
      </w:r>
      <w:r>
        <w:rPr>
          <w:rFonts w:cs="Arial" w:ascii="Arial" w:hAnsi="Arial"/>
          <w:i/>
          <w:color w:val="000000"/>
          <w:sz w:val="24"/>
          <w:szCs w:val="24"/>
        </w:rPr>
        <w:t>pari passu</w:t>
      </w:r>
      <w:r>
        <w:rPr>
          <w:rFonts w:cs="Arial" w:ascii="Arial" w:hAnsi="Arial"/>
          <w:color w:val="000000"/>
          <w:sz w:val="24"/>
          <w:szCs w:val="24"/>
        </w:rPr>
        <w:t xml:space="preserve"> todas essas articulações, reuniões, e o que a gente viu, na verdade, foi um processo onde não foi pautado por transparência de informação. Apenas se cumpriram atos formais: audiências públicas, se juntaram pessoas para fazerem a audiência, depois foi lá, todo fez o documento, consignou. Nas reuniões, onde a lista de presença pode ser comprovada, era sempre o mesmo grupo que participava das reuniões. As reuniões sempre eram feitas dentro do CREA/PI, um lugar que sempre nos recebeu muito bem. E olha o que acontece: a gente começa a perceber que no Piauí a gente tem um sentimento de ser o dono maior do Parnaíba, se posso dizer assim. A questão física talvez dê a ele esse aporte todo. E quando nós fomos pegos de surpresa, quando essa documentação chega aqui na Secretaria, pedindo a criação, isso não foi discutido por esse grupo que estava acompanhando. Estavam discutindo sim. Preparando a documentação. Tudo bem. Mas a documentação pronta para encaminhar, eu mesma participei, posso afirmar, 90% das reuniões, nos últimos dois anos, desse processo, eu não tinha conhecimento. Tomei conhecimento por uma noticiazinha de “zap”. Bom. E nos causou surpresa. Imediatamente, nós nos colocamos mediante essa situação, entramos em contato com a secretaria do Conselho para tomar conhecimento do que estava acontecendo, e, realmente, já estava bem adiantado o processo. Foi colocado como pedido de urgência na pauta e, mais uma surpresa, também justificando, talvez, esse ar de dono que o Piauí sente do Parnaíba, toda a diretoria era composta pelo Parnaíba, os três cargos, pelo Piauí, todos! Toda ela. E quando nós entendemos que, na plenária, que aprovou essa resolução, nós fizemos também uma fala nesse sentido, e entendemos naquele momento que os três cargos do Estado do Piauí era demais, um pouco demais. Bom. Qual foi o nosso entendimento? Que nós poderíamos criar este grupo que foi criado na Resolução, certo? Para o Conselho Nacional, sempre pautado em estender à instância maior, que poderia acompanhar. É um comitê federal, ambos os Estados, Maranhão e Piauí, não têm uma experiência consolidada para a criação de um comitê federal, de um comitê dessa importância, dessa envergadura. Então, entendíamos que o Conselho Nacional poderia fazer esse papel de acompanhar, de tirar dúvidas, de fomentar, enfim. Esse foi o objetivo, e o pedido que foi feito, inclusive eu mesma fiz esse pedido, naquele momento, na plenária, e a plenária acatou a criação desse grupo de trabalho. Mas, um pouco depois, a diretoria provisória tomou posse, nomeação, etc e tal, quando nós fomos pegos justamente nesse questionamento que a Aparecida coloca. O Maranhão, por exemplo, o que o Maranhão fez, quando começou a acompanhar a criação? O Conselho Estadual, naquele momento, criou uma resolução, criando um grupo de apoio dentro do âmbito do Conselho Estadual de Recursos Hídricos do Maranhão. Então, nós já temos um grupo de apoio, a não ser que o Conselho, a qualquer momento, revogue. Mas, até então, essa resolução está vigente. Quando fomos pegos por um comunicado da diretoria provisória de que teríamos que criar esse grupo, essa deliberação. Então, esse questionamento que a Aparecida coloca foi feito no Maranhão, pelo nosso grupo, pela representação da sociedade civil, questionando exatamente esse ponto que a Aparecida coloca. Que a diretoria não tinha seus documentos internos. O que eu estou chamando de “documentos internos”? São regimento... então, não havia. Então, de repente, ela cria uma deliberação para criar um outro grupo de apoio. Por exemplo, o Maranhão não exige grupo de apoio, criado no âmbito do Conselho Estadual de Recursos Hídricos. Não sei como foi criado o grupo no Piauí e no Ceará, mas no Maranhão está criado no modo do conselho estadual. E, aqui, nós já tínhamos, na instância maior, esse grupo. Mas isso foi questionado para a diretoria provisória, e a diretoria provisória insistiu e criou esse grupo. Tem esse grupo de apoio que foi criado. Eu também não concordo com esse grupo de apoio que foi criado nos outros estados, atendendo à deliberação. E também gostaria de entender como que a diretoria provisória faz uma deliberação, se ela não tem regimento, se ainda não tinha sua organização interna, e, de repente, ela lança um docu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Eu passo a palavra à Marcela. Só para esclarecer um pouco. Esse grupo de apoio da diretoria provisória, que está ali, colocado: “Grupo de apoio de que trata o art. 1º será constituído por onze membros, sendo: três representantes de cada estado na área da bacia, respeitada a representatividade dos segmentos dentro de cada estado; um representante da Secretaria de Recursos Hídricos e Qualidade Ambiental, do Ministério do Meio Ambiente; um representante da Agência Nacional de Águas”. Esse é um grupo de apoio à diretoria provisória. O que a gente está decidindo hoje? É um grupo dentro da CTIL, que vai acompanhar o trabalho da diretoria provisória e desse grupo de apoio. O grupo dentro da CTIL é composto (inaudível) dentro de cada segmento, entendeu? Esse grupo aqui está posto, já por resolução. O grupo da CTIL é o que a gente vai discutir hoje, dentro de dois grupos diferentes. E aí eu passo à palavra à Marcela, da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Bom dia. Só para chamar aqui a atenção. O Carlos Mota trouxe aqui a Resolução 5, no art. 11, quando se cria essa ideia de um comitê interino, ele tem um mandato de até seis meses com a incumbência exclusiva de coordenar a organização e instalação do comitê. Quando você fala que tem mandato, quer dizer que tem poder de decisão inclusive, porque, se não, não faria sentido criar sequer esses grup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Então, a competência exclusiva de coordenar e organizar a instalação do comitê. Se dentro dessa competência exclusiva, dentro desse grupo, seja o que eles estiverem chamando estiver dentro dessa competência exclusiva de coordenar e organizar a instalação do comitê, é possível. Ele não pode fugir dentro dessa competência, que é exclusiva do comitê. Agora, o que eu acho que está se discutindo aqui é um outro grupo, que é no âmbito da CTIL. Então, a gente também não está aqui para julgar este ato específico do comitê interi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Não. Não é o mesmo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0m48s] A SRª NÃO IDENTIFICADA</w:t>
      </w:r>
      <w:r>
        <w:rPr>
          <w:rFonts w:cs="Arial" w:ascii="Arial" w:hAnsi="Arial"/>
          <w:color w:val="000000"/>
          <w:sz w:val="24"/>
          <w:szCs w:val="24"/>
        </w:rPr>
        <w:t xml:space="preserve"> – Não. O grupo daqui vai ser criado para acompanh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O grupo daqui está seguindo a ordem do Conselho Nacional dos Recursos Hídricos e a gente tem a indicação da ANA, e neste outro, se estiver dentro das competências que estão o art. 11, não tem problema nenhum. Se for uma forma de articular e instalar o comitê, e eles acham que é isso é uma forma que ajuda, eles têm o poder de criar. Enf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O Júlio está insc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ULIO THADEU SILVA KETTELHUT (SRHQ/MMA)</w:t>
      </w:r>
      <w:r>
        <w:rPr>
          <w:rFonts w:cs="Arial" w:ascii="Arial" w:hAnsi="Arial"/>
          <w:color w:val="000000"/>
          <w:sz w:val="24"/>
          <w:szCs w:val="24"/>
        </w:rPr>
        <w:t xml:space="preserve"> – Bom dia a todos. É o seguinte: realmente, esse grupo, que foi criado pela resolução, e esse outro, que tem essa constituição para o objetivo de para implementação da diretoria definitiva, quer dizer, que é por isso diretoria provisória, ele tem todo um mandato, tem toda uma coisa já estabelecida e ele tem esse poder de decisão, que foi, inclusive da proposta da composição. Tem um monte de coisa que esse grupo pode fazer. O que está se discutindo hoje é aquela exceção à regra que aconteceu na constituição do comitê, que foi a criação de um grupo de trabalho dentro do conselho, dentro da CTIL, porque tinha que estabelecer, para acompanhar o desenvolvimento do que está acontecendo durante a existência desse outro grupo que está aí. Então, ele tem também um prazo fixo. Agora, como foi uma novidade, quer dizer, em nenhuma outra constituição de comitê nós tivemos constituído para acompanhar a diretoria provisória. Isso é novidade. Acho que não cabe agora discutir porque foi aprovado pelo conselho. Então, o objetivo nosso é criar esse grupo de trabalho. Tem essa proposta de constituição do grupo de trabalho. No meu modo de ver, esse grupo de trabalho é para acompanhar. Ele não é um grupo de trabalho que vai competir com outro, da diretoria provisória, e não é recursivo também. O recursivo, se for o caso, depois do devido momento, o próprio conselho. Mas o grupo, que estava com certa dificuldade, inclusive para dar as atribuições do grupo. O grupo é, enfim, para receber os relatos, o que acontece, o que está acontecendo nesse outro, da diretoria provisória, e trazer aqui, para a gente discutir e conversar. Mas eu não entendo como um grupo que vai interferir nas decisões do primeiro. Sabe? Porque aí está o contrário. Eu não sei se é essa. Mas sei que são dois claros. Se for essa dúvida que estou chegando agora, são duas coisas diferentes, um é esse primeiro, da diretoria provisória, com poder de decisão, ou de encaminhamento final, e o outro é um grupo para a gente ter uma noção do que está acontecendo, ter uma apresentação, alguma coisa assim, do que está ocorrendo nessa constituição da diretoria provisó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Para as indicações, feitos os esclarecimentos, gente, podemos? Então, os segmentos: Governo Federal, conselhos estaduais, usuários e sociedade civil. Na ordem, teríamos dois indicados. Pelo Governo Federal, quem gostaria de participar desse grupo de acompa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Alguém gostaria de se candida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5m33s] A SRª NÃO IDENTIFICADA –</w:t>
      </w:r>
      <w:r>
        <w:rPr>
          <w:rFonts w:cs="Arial" w:ascii="Arial" w:hAnsi="Arial"/>
          <w:color w:val="000000"/>
          <w:sz w:val="24"/>
          <w:szCs w:val="24"/>
        </w:rPr>
        <w:t xml:space="preserve"> A Ana não participará porque ela já está no ou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O Ministério do Meio Ambiente já faz parte do outro grupo também. Algum outro ministério se candidata? Ministério de Minas e Energia, conselhos estaduais de recursos hídricos. Depois a gente volta. É interessante algum da região. Não tem ninguém nessa câma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Adriana, não pode ser enviado um convite para o conselho da região? É mais interess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que aí extrapolaria 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Mas os grupos de trabalho não podem ser convidados também? Desde que seja pela presidência da câmara, podem ser convid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Então convidaria o conselho da regi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Bom, com relação ao Estado do Maranhão, nós temos uma dificuldade muito grande porque estamos vivendo, mais uma vez, um problema sério. O Conselho acabou numa data há um ano atrás, não conseguiu recompor o seu pleno. Agora o governo do Estado resolve dar posse para um pleno incompleto. Ele não está funcionando com os seus 27 conselheiros. Então, esse conselho está sendo questionado na justiça, no judiciário do Maranhão. Então, eu acho que, no momento, o Conselho Estadual do Maranhão não tem condição de participar e muito menos contribuir com esse cenário, uma vez que ele mesmo se encontra </w:t>
      </w:r>
      <w:r>
        <w:rPr>
          <w:rFonts w:cs="Arial" w:ascii="Arial" w:hAnsi="Arial"/>
          <w:i/>
          <w:color w:val="000000"/>
          <w:sz w:val="24"/>
          <w:szCs w:val="24"/>
        </w:rPr>
        <w:t>(interrompida)</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Mas ele já faz parte até do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Inclusive, isso foi colocado também. Ele já faz parte do grupo de apoio. Ele já está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7m27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Deixa eu tirar uma dúvida. O que eu havia entendido antes, Teresa, me ajuda, o que eu havia entendido antes é que o conselho do Maranhão tinha elaborado um grupo de trabalho sobre o Comitê Paranaíba. Se ele não tem pleno, como é que ele tem grupo de traba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Deixa eu lhe falar. É o Rio Parnaíba, né, gente. Olha só. Ele teve há três anos atrás. Porque, quando isso foi feito, essa discussão torna a ser aquecida de 2014, 2015, 2016. Entendeu, Conselheira? Nesse momento, o Maranhão tinha seu conselho. Inclusive eu era conselheira do Conselho Estadual de Recursos Hídricos. Então, o conselho funcionava perfeitamente. Agora, quando acaba o nosso mandato, em 2017, é que até o dia de hoje teve todo esse cenário um tanto quanto conflituoso, que não conseguiu compor. Vários editais foram lançados. Nenhum edital conseguiu preencher as vagas e, agora, o Governo do Estado resolve dar posse para um conselho que não está completo. O nosso conselho tem 27 conselheiros. Nove, nove e nove. Não está compl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8m33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Só chegando à conclusão, então, que a gente não pode considerar o grupo válido porque não tem um plenário compo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Pode considerar, porque foi criada dentro da competência.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Mas foi criado quando tinha, entendeu? E foi resolução de 2015, se eu não estou enganada, está ok? Então, a não ser que revogue essa resolução, está valendo. O próprio conselho é quem tem de revogar, se for o caso, porque foi ele que criou. Inclusive, eu estou falando isso, sabe porquê?</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b/>
          <w:color w:val="000000"/>
          <w:sz w:val="24"/>
          <w:szCs w:val="24"/>
        </w:rPr>
        <w:t>[29m02s] A SRª NÃO IDENTIFICADA</w:t>
      </w:r>
      <w:r>
        <w:rPr>
          <w:rFonts w:cs="Arial" w:ascii="Arial" w:hAnsi="Arial"/>
          <w:color w:val="000000"/>
          <w:sz w:val="24"/>
          <w:szCs w:val="24"/>
        </w:rPr>
        <w:t xml:space="preserve"> – A minha pergunta é outra, Teresa. Eu acho que estamos tendo uma interpretação diferente. Como não foi formado o pleno do conselho, em 2017, pelo que eu estou entendendo, hoje não existe conselho. Se não existe conselho, como é que eu posso considerar válido um grupo de trabalho dentro de algo que não existe. É isso que eu não estou questionando, entende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Não. Oficialmente existe conselho. Ele está sendo questionado, tudo o mais. Oficialmente ele existe. Na verdade, a resolução, o critério é: dois membros de cada segmento representado na CTIL. Então, não é o fato de você estar na região. Então, tem de ser conselhos estaduais da CTIL. Se a gente conseguir que tenham dois candidatos da CTIL, ótimo. Se não, vai sem os dois, vai com um. Eu acho que a gente começa as indicações aqui, faz mais uma chamada via email, e fecha com essas indicações que a gente conseguir, está bom? Então, vamos lá. Governo Federal. Ministério de Minas e Energia, e alguém mais do Governo Federal se candidata aqui para participar? Conselho Estadual de Recursos Hídricos também, por enquanto, não tem. Usuários, alguém se candidata. Gente, eu vou pedir, porque é o momento que nós estamos vendo as indicações aqui para participação desse grupo. Tem alguém aqui do segmento “usuários” que vai participar desse comitê de acompanhamento do Comitê Parnaíba?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1m04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driana, a indústria vai tentar participar, mas eu não vou fazer a indicaçã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Tá. Depois a gente vai reconvocar. Sociedade civil? Paulo? Paulo. CBHs, FONASCs e ONGs. Então, por enquanto, não tivemos dos conselhos estaduais, e do Governo Federal só uma indic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SONÁLI CAVALCANTI OLIVEIRA (CHESF) –</w:t>
      </w:r>
      <w:r>
        <w:rPr>
          <w:rFonts w:cs="Arial" w:ascii="Arial" w:hAnsi="Arial"/>
          <w:color w:val="000000"/>
          <w:sz w:val="24"/>
          <w:szCs w:val="24"/>
        </w:rPr>
        <w:t xml:space="preserve"> Caso haja interesse posterior – eu precisaria verificar isso, se haveria condições de participar desse GT – mas eu não tenho como responder isso ago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Vamos, como usuários. Aí ficariam três dos usuá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SONÁLI CAVALCANTI OLIVEIRA (CHESF) –</w:t>
      </w:r>
      <w:r>
        <w:rPr>
          <w:rFonts w:cs="Arial" w:ascii="Arial" w:hAnsi="Arial"/>
          <w:color w:val="000000"/>
          <w:sz w:val="24"/>
          <w:szCs w:val="24"/>
        </w:rPr>
        <w:t xml:space="preserve"> Como usuários, sim. Nós temos uma usina lá, em Parnaíb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Seria como um suplente. Eu não s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SONÁLI CAVALCANTI OLIVEIRA (CHESF) –</w:t>
      </w:r>
      <w:r>
        <w:rPr>
          <w:rFonts w:cs="Arial" w:ascii="Arial" w:hAnsi="Arial"/>
          <w:color w:val="000000"/>
          <w:sz w:val="24"/>
          <w:szCs w:val="24"/>
        </w:rPr>
        <w:t xml:space="preserve"> Sim. Se houver possibilidade. Mas há de se verificar ai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A gente vai fazer essa reconvocação, e você se manifesta. Então, são essas as indicações até o momento. A gente vai fazer essa reconvocação, e depois damos retorno sobre a composição desse grupo. Do acompa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É. Quando fizer essa reconvocação, a gente vai pedir os nomes, os dados, e aí, esse grupo, a finalidade do grupo é o acompanhamento dos trabalhos da diretoria provisória para instalação do Comitê da Bacia Hidrográfica do Parnaíba. Então, fechamos esse ponto de pauta e passamos para o seguinte, que é o Item 11: avaliação da proposta contida na deliberação CBH, Paranaíba, n. 96 de 2018, que aprovou a indicação da Associação Multissetorial de Usuários de Recursos Hídricos de Bacia Hidrográfica - ABHA, gestão de águas, para desempenhar as funções de agência de águas Comitê de Bacia Hidrográfica do Paranaíba, como entidade delegatária dessas funções para o período de cinco anos, encaminhada pelo Comitê da Bacia Hidrográfica do Paranaíba. Alguém vai apresent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BRENO ESTEVES LASMAR (IGAN)</w:t>
      </w:r>
      <w:r>
        <w:rPr>
          <w:rFonts w:cs="Arial" w:ascii="Arial" w:hAnsi="Arial"/>
          <w:color w:val="000000"/>
          <w:sz w:val="24"/>
          <w:szCs w:val="24"/>
        </w:rPr>
        <w:t xml:space="preserve"> – Bom dia a todos, meu nome é Breno Lasmar, sou servidor do IGAN, e estou na presidência do Comitê do Paranaíba. Nós tivemos um processo através de um edital, que foi realizado ao longo do período final do ano passado e esse ano. Esse edital buscou a seleção de uma entidade para o exercício das funções de entidade delegatária para o Paranaíba e, após o processo que nós tivemos, com a seleção da entidade, foi indicada a ABHA, que vem atuando através de outros contratos com a Agência Nacional de Águas. A ABHA foi selecionada para ser a entidade equiparada do Paranaíba para os próximos cinco anos. Nós temos trabalhado com a ABHA juntamente com a Agência Nacional de Águas no desenvolvimento de mecanismos novos, de propostas novas para o Paranaíba. Esse apoio que nós vamos receber com a consolidação da indicação da ABHA enquanto entidade delegatária ou equiparada para o Paranaíba é muito importante para a gente, porque vai trazer um pouco mais da segurança que a gente espera para fazer um planejamento de longo prazo. Até então, a gente vinha trabalhando com contratos que eram mais de funções de secretaria executiva e que tinham prazos mais curtos e, nesse momento, agora, a gente tem a oportunidade de poder trabalhar com arranjo mais sólido para poder fazer um planejamento melhor para o Comitê do Paranaíba. Nós já temos alguns desafios colocados para a agenda do Paranaíba. Dentre eles, nós temos uma determinação do Conselho Nacional para que haja a revisão da deliberação da cobrança, que deve ser apresentada aqui até 2020. Então, nós temos uma agenda de trabalho que já vem sendo construída e com alguns pontos que vão permear esses próximos anos, mas o que a gente veio trazer então aqui é um arranjo que nós estamos propondo de um alinhamento institucional, tanto dos órgãos gestores dos recursos hídricos como do próprio comitê nessa linha e a ABHA para que a gente possa ter, então, a recomendação, por parte aqui da CTIL, para que o plenário reconheça a ABHA como essa nossa entidade para os próximos anos.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As inscrições estão abertas. Alguém gostaria de comentar? Sim, só nome e institui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SÉRGIO LEAL (ABHA)</w:t>
      </w:r>
      <w:r>
        <w:rPr>
          <w:rFonts w:cs="Arial" w:ascii="Arial" w:hAnsi="Arial"/>
          <w:color w:val="000000"/>
          <w:sz w:val="24"/>
          <w:szCs w:val="24"/>
        </w:rPr>
        <w:t xml:space="preserve"> – Bom dia a todos. Eu sou Sérgio Leal. Sou diretor-presidente da ABHA. Só fazer aqui uma contextualização aqui do processo. Das discussões que estão sendo iniciadas com a Ana e com a diretoria do comitê, até em função da nota técnica, que a Ana apresentou para a CTIL. Então, se a gente </w:t>
      </w:r>
      <w:r>
        <w:rPr>
          <w:rFonts w:cs="Arial" w:ascii="Arial" w:hAnsi="Arial"/>
          <w:i/>
          <w:color w:val="000000"/>
          <w:sz w:val="24"/>
          <w:szCs w:val="24"/>
        </w:rPr>
        <w:t>(...)</w:t>
      </w:r>
      <w:r>
        <w:rPr>
          <w:rFonts w:cs="Arial" w:ascii="Arial" w:hAnsi="Arial"/>
          <w:color w:val="000000"/>
          <w:sz w:val="24"/>
          <w:szCs w:val="24"/>
        </w:rPr>
        <w:t xml:space="preserve"> a bacia equiparada do Araguari, que é uma bacia fluente do Paranaíba desde 2007, do Conselho Nacional de Recursos Hídricos. A gente foi indicado pelo comitê. Não houve um processo seletivo igual houve agora. Depois, em 2012, o comitê decidiu indicar a ABHA como entidade delegatária do Paranaíba para exercer todas as funções, mas o contrato o contrato se restringiu apenas à Secretaria Executiva, uma vez que não havia cobranças pelos recursos </w:t>
      </w:r>
      <w:r>
        <w:rPr>
          <w:rFonts w:cs="Arial" w:ascii="Arial" w:hAnsi="Arial"/>
          <w:i/>
          <w:color w:val="000000"/>
          <w:sz w:val="24"/>
          <w:szCs w:val="24"/>
        </w:rPr>
        <w:t>(...)</w:t>
      </w:r>
      <w:r>
        <w:rPr>
          <w:rFonts w:cs="Arial" w:ascii="Arial" w:hAnsi="Arial"/>
          <w:color w:val="000000"/>
          <w:sz w:val="24"/>
          <w:szCs w:val="24"/>
        </w:rPr>
        <w:t xml:space="preserve"> da bacia. Também foi indicação do comitê. Isso foi um pleito do comitê, principalmente do Paranaíba durante muitos anos, que houvesse um processo seletivo, até para legitimar a instituição igual que foi colocado pelo comitê: “Entrar pela porta da frente.” Instituição “entrar pela porta da frente.”. Esse processo seletivo ocorreu esse ano, no final do ano passado, início desse ano. A ABHA concorreu e ganhou. O IGAN também, a Procuradoria do IGAN também tinha determinado que deveria ter um processo seletivo de seleção para o comitê afluente, o Araguari. Então, o processo foi conjunto. Aliás, o processo é conjunto de todos os afluentes. E agora a gente está no início de uma discussão de fortalecimento do contrato de gestão. Existem aí algumas recomendações do TCU em função do IBI, que vai ser aplicado para todas as agências e a ABHA vai ser, digamos assim, pioneira, no sentido de colocar metas mais ousadas, mais mensuráveis de implementação de medição da implementação de recursos hídricos da Bacia do Paranaíba. Então, assim, estamos muito animados com isso, porque a gente vai dar um passo importante para a gestão de recursos hídricos. Sempre se criticou muito o contrato de gestão, de não ter metas que refletiam a situação da bacia ou da implementação da gestão de recursos hídricos na bacia, ou da capacidade efetiva da agência de bacia, e isso tende a ser bem melhorado agora, nesse novo contrato. Então, acredito que teremos um grande avanço na gestão de recursos hídricos.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Alguém mais quer comentar? Então, podemos passar para... </w:t>
      </w:r>
      <w:r>
        <w:rPr>
          <w:rFonts w:cs="Arial" w:ascii="Arial" w:hAnsi="Arial"/>
          <w:i/>
          <w:color w:val="000000"/>
          <w:sz w:val="24"/>
          <w:szCs w:val="24"/>
        </w:rPr>
        <w:t>(interrompida)</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Ah, Fernando, desculp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COSTA FARIA (Associação de Usuários de Água de Monte Carmelo) –</w:t>
      </w:r>
      <w:r>
        <w:rPr>
          <w:rFonts w:cs="Arial" w:ascii="Arial" w:hAnsi="Arial"/>
          <w:color w:val="000000"/>
          <w:sz w:val="24"/>
          <w:szCs w:val="24"/>
        </w:rPr>
        <w:t xml:space="preserve"> Bom dia. Fernando. Associação dos Irrigantes, convidado pelo CNA. Nós somos membros desse comitê do Parnaíba, representantes dos irrigantes. No último mandato, nós estivemos à frente da câmara técnica, coordenando essa câmara, e, observando do ponto de vista da legalidade desse processo, do tramitar dele, foi inúmeras vezes debatido e questionada a regularidade e de que forma nós iríamos conduzir esse processo de escolha dessa entidade, então do ponto de vista legal, todas as avaliações que necessitavam ser feitas já foram. Então, a gente verifica que não há, dentro do comitê de bacia mais nenhuma revisão a ser feita desse assunto, e a gente pede, até pelo bem dos próprios comitês afluentes, estão caminhando para instituir a ABHA como a agência delegatária, a aprovação, e a conclusão desse tramitar vai ser bastante relevante já do ponto de vista para comissão dos comitês afl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Vai comentar essa proposta de deliberação? Então, podemos passar para a leitu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Então, vamos fazer a leitura da proposta de resolu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Mas não é a partir da proposta de deliberação? Só tirou os considerandos,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Então, você quer explic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ntão, a partir daquela proposta de deliberação, foi feita a proposta de resolução do Conselho. Conforme foi explicado ontem, as resoluções são, agora, elaboradas sem os considerandos, uma norma de deliberação de atos normativos. Então, vai direto para o “resolve”. Então eu vou fazer a leitura e aí a gente passa para a decisão. Resolução, dezembro de 2018. A ementa: “Delegar competência à Associação Multissetorial de Usuários de Recursos Hídricos de Bacias Hidrográficas – ABBA, Gestão de Águas, para desempenhar as funções de agência de água do Comitê de Bacia Hidrográfica do Rio Paranaíba. O Conselho Nacional de Recursos Hídricos, no uso das competências que lhe são conferidas pelas Leis 9.433, de 8 de janeiro de 1997, 9.984, de 17 de julho de 2.000, 12.334, de 20 de setembro de 2010, considerando a Deliberação 96/2018, do Comitê de Bacias Hidrográficas da Bacia do Paranaíba, de 14 de agosto de 2018, e tendo em vista o disposto em seu regimento interno, anexo à Portaria n. 437, de 8 de novembro de 2013, resolve: Art. 1º Aprovar a delegação de competência à Associação Multissetorial de Usuários de Recursos Hídricos de Bacias Hidrográficas – ABBA, Gestão de Águas, para desempenhar funções e atividades referentes à Agência de Águas de Bacia Hidrográfica do Rio Paranaíba, observadas as disposições da Lei 10.881, de 9 de junho de 2004, para o período de 5 anos. Esta resolução entra em vigor na data de sua publicação. E, como ficou estipulado, esses considerandos, eles entram no parecer da CTIL, encaminham a resolução a deliberação do plenário. Agora, passamos para a votação da resolução.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4m32s] O SR. NÃO IDENTIFICADO</w:t>
      </w:r>
      <w:r>
        <w:rPr>
          <w:rFonts w:cs="Arial" w:ascii="Arial" w:hAnsi="Arial"/>
          <w:color w:val="000000"/>
          <w:sz w:val="24"/>
          <w:szCs w:val="24"/>
        </w:rPr>
        <w:t xml:space="preserve"> – Desculpa, é só questão de forma. A gente já tem a delegação até 31 de dezembro de 2018, e eu estou entendendo que é por mais cinco anos, e iria até 31 de dezembro de 2023. Então, para um período de cinco anos, como vai ser votado em outubro, fica parecendo que a delegação acaba em outubro. Então, talvez seja interessante colocar “para até 31 de dezembro de 2023”. Acho que fica melhor. Ou contar (...). O problema é que talvez para a ANA isso fique um problema. Aí tem de ver, para os trâmites internos, porque a resolução já tem de ter sido aprov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EMÍLIO PEREIRA TEODORO (Ministério do Planejamento) –</w:t>
      </w:r>
      <w:r>
        <w:rPr>
          <w:rFonts w:cs="Arial" w:ascii="Arial" w:hAnsi="Arial"/>
          <w:color w:val="000000"/>
          <w:sz w:val="24"/>
          <w:szCs w:val="24"/>
        </w:rPr>
        <w:t xml:space="preserve"> Bom dia a todos. Só uma questão de dúvida, que, nós do Planejamento, estamos chegando agora no CTIL. Não sei nem se é um questionamento de mérito ou um questionamento de legalidade no caso. Aqui, no art. 43 da Lei 9.433, coloca aqui uma das condições, um dos requisitos, para a criação de uma agência de águas, seria a viabilidade financeira assegurada pela cobrança do uso dos recursos hídricos. E este questionamento que eu estou fazendo, um questionamento de mérito ou de legalidade? Primeira colocação, e, no caso da indicação dessa agência de bacia, está comprovado que ela tem viabilidade financeira? E, se isso está comprovado, quando ela vai obter essa viabilidade financei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Gostaria de comentar, gente? Agência Nacional de Águas? Alguém pod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6m35s] O SR. NÃO IDENTIFICADO</w:t>
      </w:r>
      <w:r>
        <w:rPr>
          <w:rFonts w:cs="Arial" w:ascii="Arial" w:hAnsi="Arial"/>
          <w:color w:val="000000"/>
          <w:sz w:val="24"/>
          <w:szCs w:val="24"/>
        </w:rPr>
        <w:t xml:space="preserve"> – A gente se manifestou na nossa no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A nota foi disponibilizada. Vamos abrir a nossa no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LÍVIA SOALHEIRO E ROMANO (CERH-RJ/Presidente da CTCOB) </w:t>
      </w:r>
      <w:r>
        <w:rPr>
          <w:rFonts w:cs="Arial" w:ascii="Arial" w:hAnsi="Arial"/>
          <w:color w:val="000000"/>
          <w:sz w:val="24"/>
          <w:szCs w:val="24"/>
        </w:rPr>
        <w:t>– Adriana, só lembrando que quando foi aprovada a cobrança do Paranaíba na CTCOB, a nota técnica da ANA já alertava para uma possível inviabilidade da sustentabilidade dessa entidade delegatária. E naquele momento foi criado com o comitê o pacto de que no período de três anos eles trariam um novo valor de PPU. Eles fizeram um escalonamento de seu PPU por cinco anos e aí no terceiro ano eles tirariam para a gente um novo valor do PPU. Até agora, a CTCOB não tem notícias sobre o andamento dessa discussão da cobrança no comitê, mas o Breno, na sua fala aqui, falou que isso está acontece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 Ali está o trecho da nota técnica que trata desse tema da viabilidade financeira. Da ABHA, já fo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FERNANDO COSTA FARIA (Associação de Usuários de Água de Monte Carmelo) –</w:t>
      </w:r>
      <w:r>
        <w:rPr>
          <w:rFonts w:cs="Arial" w:ascii="Arial" w:hAnsi="Arial"/>
          <w:color w:val="000000"/>
          <w:sz w:val="24"/>
          <w:szCs w:val="24"/>
        </w:rPr>
        <w:t xml:space="preserve"> O reajuste já foi aprovado – Fernando – aprovado, do PP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48m01s]</w:t>
      </w:r>
      <w:r>
        <w:rPr>
          <w:rFonts w:cs="Arial" w:ascii="Arial" w:hAnsi="Arial"/>
          <w:color w:val="000000"/>
          <w:sz w:val="24"/>
          <w:szCs w:val="24"/>
        </w:rPr>
        <w:t xml:space="preserve"> </w:t>
      </w:r>
      <w:r>
        <w:rPr>
          <w:rFonts w:cs="Arial" w:ascii="Arial" w:hAnsi="Arial"/>
          <w:b/>
          <w:color w:val="000000"/>
          <w:sz w:val="24"/>
          <w:szCs w:val="24"/>
        </w:rPr>
        <w:t>O SR. NÃO IDENTIFICADO</w:t>
      </w:r>
      <w:r>
        <w:rPr>
          <w:rFonts w:cs="Arial" w:ascii="Arial" w:hAnsi="Arial"/>
          <w:color w:val="000000"/>
          <w:sz w:val="24"/>
          <w:szCs w:val="24"/>
        </w:rPr>
        <w:t xml:space="preserve"> – Eles foram aprovados em deliberação. E o reajuste já foi aprovado. O índice de reajuste, com base na Resolução 192 do CNRH.</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8m12s]</w:t>
      </w:r>
      <w:r>
        <w:rPr>
          <w:rFonts w:cs="Arial" w:ascii="Arial" w:hAnsi="Arial"/>
          <w:color w:val="000000"/>
          <w:sz w:val="24"/>
          <w:szCs w:val="24"/>
        </w:rPr>
        <w:t xml:space="preserve"> </w:t>
      </w:r>
      <w:r>
        <w:rPr>
          <w:rFonts w:cs="Arial" w:ascii="Arial" w:hAnsi="Arial"/>
          <w:b/>
          <w:color w:val="000000"/>
          <w:sz w:val="24"/>
          <w:szCs w:val="24"/>
        </w:rPr>
        <w:t>O SR. NÃO IDENTIFICADO</w:t>
      </w:r>
      <w:r>
        <w:rPr>
          <w:rFonts w:cs="Arial" w:ascii="Arial" w:hAnsi="Arial"/>
          <w:color w:val="000000"/>
          <w:sz w:val="24"/>
          <w:szCs w:val="24"/>
        </w:rPr>
        <w:t xml:space="preserve"> – Existe um escalonamento dos PPUs, que está aprovado, porém ainda assim não são suficientes para atingir os objetivos que a CTCOB nos apresentou e quando o Conselho Nacional aprovou a cobrança, então, do Paranaíba, ele recomendou, então, que no prazo de três anos, em março de 2017, então, nós temos até março de 2020, nós podemos apresentar a revisão. Então, esse é o trabalho que será desenvolvido no âmbito do comitê.</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8m37s]</w:t>
      </w:r>
      <w:r>
        <w:rPr>
          <w:rFonts w:cs="Arial" w:ascii="Arial" w:hAnsi="Arial"/>
          <w:color w:val="000000"/>
          <w:sz w:val="24"/>
          <w:szCs w:val="24"/>
        </w:rPr>
        <w:t xml:space="preserve"> </w:t>
      </w:r>
      <w:r>
        <w:rPr>
          <w:rFonts w:cs="Arial" w:ascii="Arial" w:hAnsi="Arial"/>
          <w:b/>
          <w:color w:val="000000"/>
          <w:sz w:val="24"/>
          <w:szCs w:val="24"/>
        </w:rPr>
        <w:t>O SR. NÃO IDENTIFICADO</w:t>
      </w:r>
      <w:r>
        <w:rPr>
          <w:rFonts w:cs="Arial" w:ascii="Arial" w:hAnsi="Arial"/>
          <w:color w:val="000000"/>
          <w:sz w:val="24"/>
          <w:szCs w:val="24"/>
        </w:rPr>
        <w:t xml:space="preserve"> – Só para complementar. E aí, como houve a determinação da revisão do valor com base na deliberação do Conselho Nacional Recursos Hídricos, que determina a aplicação de um índice de comissão, nós já fizemos, no primeiro trimestre, a discussão na Câmara Técnica, da progressão para atender exatamente esse aspecto da 192 a da viabilidade da agê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9m08s]</w:t>
      </w:r>
      <w:r>
        <w:rPr>
          <w:rFonts w:cs="Arial" w:ascii="Arial" w:hAnsi="Arial"/>
          <w:color w:val="000000"/>
          <w:sz w:val="24"/>
          <w:szCs w:val="24"/>
        </w:rPr>
        <w:t xml:space="preserve"> </w:t>
      </w:r>
      <w:r>
        <w:rPr>
          <w:rFonts w:cs="Arial" w:ascii="Arial" w:hAnsi="Arial"/>
          <w:b/>
          <w:color w:val="000000"/>
          <w:sz w:val="24"/>
          <w:szCs w:val="24"/>
        </w:rPr>
        <w:t>O SR. NÃO IDENTIFICADO</w:t>
      </w:r>
      <w:r>
        <w:rPr>
          <w:rFonts w:cs="Arial" w:ascii="Arial" w:hAnsi="Arial"/>
          <w:color w:val="000000"/>
          <w:sz w:val="24"/>
          <w:szCs w:val="24"/>
        </w:rPr>
        <w:t xml:space="preserve"> – Será discutido nessa TP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O Pedro, e depois o Sérg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PEDRO EMÍLIO PEREIRA TEODORO (Ministério do Planejamento) –</w:t>
      </w:r>
      <w:r>
        <w:rPr>
          <w:rFonts w:cs="Arial" w:ascii="Arial" w:hAnsi="Arial"/>
          <w:color w:val="000000"/>
          <w:sz w:val="24"/>
          <w:szCs w:val="24"/>
        </w:rPr>
        <w:t xml:space="preserve"> Pedro, Ministério do Planejamento. Então, como está aqui na lei, eu acredito que seja um requisito legal. Então, para você criar ou delegar essa atribuição, você deveria ter uma viabilidade financeira agência assegurada pela cobrança. Assim, me parece muito claro que, apesar de as discussões que estão acontecendo no comitê, não existe nenhum documento, nenhum parecer que comprove que essa agência de bacia tem viabilidade financeira com a cobrança de recursos hídricos. E me parece muito claro também que isso vai de encontro ao inciso II do artigo 43 da Política Nacional de Recursos Hídr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SÉRGIO LEAL (ABHA)</w:t>
      </w:r>
      <w:r>
        <w:rPr>
          <w:rFonts w:cs="Arial" w:ascii="Arial" w:hAnsi="Arial"/>
          <w:color w:val="000000"/>
          <w:sz w:val="24"/>
          <w:szCs w:val="24"/>
        </w:rPr>
        <w:t xml:space="preserve"> – Posso só explic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andard"/>
        <w:jc w:val="both"/>
        <w:rPr/>
      </w:pPr>
      <w:r>
        <w:rPr>
          <w:rFonts w:cs="Arial" w:ascii="Arial" w:hAnsi="Arial"/>
          <w:b/>
          <w:color w:val="000000"/>
        </w:rPr>
        <w:t>A SRª. ADRIANA LUSTOSA DA COSTA (SRHQ/MMA- PRESIDENTE CTIL)</w:t>
      </w:r>
      <w:r>
        <w:rPr>
          <w:rFonts w:cs="Arial" w:ascii="Arial" w:hAnsi="Arial"/>
          <w:color w:val="000000"/>
        </w:rPr>
        <w:t>– Gente, eu vou pedir para falar nome e instituiçã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SÉRGIO LEAL (ABHA)</w:t>
      </w:r>
      <w:r>
        <w:rPr>
          <w:rFonts w:cs="Arial" w:ascii="Arial" w:hAnsi="Arial"/>
          <w:color w:val="000000"/>
        </w:rPr>
        <w:t xml:space="preserve"> – Sérgio Leal, ABHA. Só explicar aqui. São três assuntos diferentes. Existem, na metodologia de cobrança do Paranaíba, três assuntos. Um é a progressão do escalonamento da cobrança. O comitê decidiu por escalonar os preços ao longo dos próximos quatro anos. Então, o PPU inicial foi um valor. Foi corrigido já para 2019. Vai ser cobrado em 2020 já um novo valor. Esse escalonamento é em função de como a cobrança não existia na Bacia, os usuários entenderem a cobrança, se familiarizarem com o assunto, e depois colocar um valor, digamos, expressivo. Um outro assunto, é a correção monetária. O Conselho Nacional aprovou a correção dos valores da cobrança pelo IPCA, e o comitê também deliberou, pelo menos para o próximo ano, que vai seguir o IPCA. E um outro assunto, é que está condicionado, uma vez que foi dada uma nota técnica da Gestão Nacional de Águas, a inviabilidade de sustentabilidade da agência pela cobrança do valor dos recursos hídricos, o comitê se comprometeu até 2020 a rever os valores do PPU. A ABHA já fez um estudo de que a revisão dos valores sem considerar o comitê afluentes da Bacia do Paranaíba, que são nove no total, precisaria aumentar a arrecadação em quase o dobro, para se ter sustentabilidade financeira. Então, o comitê está trabalhando, junto com os órgãos gestores, junto com a Agência Nacional de Águas, para definir um planejamento de implementação da cobrança nos afluentes e, ao mesmo tempo, revisão dos valores da cobrança no Paranaíba. Mas isso não é feito de hoje para amanhã. E um outro ponto, que eu acho que é relevante, é o seguinte: se a gente for olhar pelo pé da letra a sustentabilidade financeira pela cobrança pelo valor dos recursos hídricos, a nenhuma agência da Bacia poderia ser dada a delegação pelo Conselho Nacional de Recursos Hídricos, porque nenhuma tem sustentabilidade. Todas recebem um aporte adicional da Agência Nacional de Águas. Então, assim, a partir de agora, a Agência Nacional de Águas falou assim com a gente, falou claro para o comitê, para a ABHA: “O aporte adicional acabou.”. A questão é quando. Então, estamos fazendo um planejamento para a gente não depender do aporte adicional em três, quatro anos. É iss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Júlio Tadeu.</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53m] A SRª. NÃO IDENTIFICADA</w:t>
      </w:r>
      <w:r>
        <w:rPr>
          <w:rFonts w:cs="Arial" w:ascii="Arial" w:hAnsi="Arial"/>
          <w:color w:val="000000"/>
        </w:rPr>
        <w:t xml:space="preserve"> – Adriana, eu queria falar também.</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JULIO THADEU SILVA KETTELHUT (SRHQ/MMA)</w:t>
      </w:r>
      <w:r>
        <w:rPr>
          <w:rFonts w:cs="Arial" w:ascii="Arial" w:hAnsi="Arial"/>
          <w:color w:val="000000"/>
        </w:rPr>
        <w:t xml:space="preserve"> </w:t>
      </w:r>
      <w:r>
        <w:rPr>
          <w:rFonts w:cs="Arial" w:ascii="Arial" w:hAnsi="Arial"/>
          <w:b/>
          <w:color w:val="000000"/>
        </w:rPr>
        <w:t>–</w:t>
      </w:r>
      <w:r>
        <w:rPr>
          <w:rFonts w:cs="Arial" w:ascii="Arial" w:hAnsi="Arial"/>
          <w:color w:val="000000"/>
        </w:rPr>
        <w:t xml:space="preserve"> Bom, pessoal. Essa questão da inviabilidade financeira de agência eu sempre tenho comigo que depende da vontade do comitê. O que não dá certo, que, às vezes, não fecha as contas, é que o comitê resolve não arrecadar, por um motivo qualquer, e quer ter uma agência com trinta, quarenta pessoas, o que não é o caso, e pagando um salário alto. Então, essa correlação tem de ser feita. Quando a gente discute, vamos discutir 7,5%. Eu sempre fui contra a discussão de 7,5% porque é um percentual, porque na hora que passa para quinze, daqui a dois anos vai estar com o mesmo problema, então, o problema é outro, é a arrecadação. Então, se o comitê decidiu que os valores devem ser esse, então a agência deve ser do tamanho que esses valores propõem. Eu fico mais ou menos tranquilo com isso, quer dizer, o que não dá é para arrecadar pouco e querer uma agência grande. Não dá. Isso vai contra o que está se pensando. Eu ficaria mais ou menos tranquilo porque eu acho o seguinte: quando negociado, todos os que entraram na licitação, enfim, sabiam dos valores que estão sendo tratados, sabiam de quanto vai ficar para a agência. Na hora que entrou, vai ter que se adaptar a i. E daqui a três anos, se for o caso, já foi decidido, aumentar o preço, e, se aumentar o preço, aumentar o número de pessoas, aumentar os salários, seja lá o que for, mas a relação é direta. Se arrecada pouco, agência pequena; se arrecada mais, agência maior. Com tudo custeio direcionado. Então, eu fico mais ou menos tranquilo com relação a isso, porque eu acho que quando as entidades que participaram da licitação, participaram porque sabiam no que estavam entrando. O que não dá, claro, é daqui a um ano ou daqui a seis meses começar a pressionar, dizendo que o valor deve ser novo. O comitê que resolva isso e daí que aumente a arrecadação da agência. Esse é o problema. Isso até é um incentivo para que haja esse tipo de coisa dentro do comitê, para que haja essa vontade, de que arrecade essa coisa maior, enfim. Para que se tenha um melhor gerenciament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Lívi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 xml:space="preserve">A SRª </w:t>
      </w:r>
      <w:r>
        <w:rPr>
          <w:rFonts w:cs="Arial" w:ascii="Arial" w:hAnsi="Arial"/>
          <w:b/>
        </w:rPr>
        <w:t>LÍVIA SOALHEIRO E ROMANO</w:t>
      </w:r>
      <w:r>
        <w:rPr>
          <w:rFonts w:cs="Arial" w:ascii="Arial" w:hAnsi="Arial"/>
          <w:b/>
          <w:color w:val="000000"/>
        </w:rPr>
        <w:t xml:space="preserve"> (CERH/RJ)</w:t>
      </w:r>
      <w:r>
        <w:rPr>
          <w:rFonts w:cs="Arial" w:ascii="Arial" w:hAnsi="Arial"/>
          <w:color w:val="000000"/>
        </w:rPr>
        <w:t xml:space="preserve"> – Lívia, Conselho Estadual do Rio de Janeiro. Primeiro, rebater uma coisa aqui que o Sérgio disse, de que nenhuma delegatária teria sustentabilidade. Na última reunião da CTCOB, o PCJ diz que ele tem sustentabilidade. E o André Marques, nas reuniões, onde o assunto da cobrança do CEIVAP foi pautado na CTCOB, demonstrou que, com o aumento do PPU, que está sendo proposto pelo CEIVAP, eles chegam muito próximo à sustentabilidade, diminuindo o dote que a Agência Nacional de Águas vem disponibilizando ao CEIVAP ano a ano. Então, a gente está caminhando, sim, para a sustentabilidade. Eu entendo que, num primeiro momento, o comitê não consiga aprovar o seu valor de PPU, de modo a dar a sustentabilidade para a delegatária. Agora, não conseguir visualizar no horizonte essa sustentabilidade me parece temeroso. E é por isso que a gente insiste, enquanto CTCOB, no cumprimento do prazo de 2020 com o valor que venha a trazer essa sustentabilidade. Então, esse é o primeiro ponto. O outro ponto, que eu acho importante a câmara discutir é que, no caso do Paranaíba, aconteceu um pouco descasado. A delegação foi para dois anos, e o prazo de revisão do valor do PPU foi de três anos. Quando a CTCOB analisou a viabilidade da agência lá trás, tinha uma viabilidade e esse foi estipulado esse prazo, para que a agência, para que o comitê trouxesse um novo valor de PPU. Quando tem a renovação do contrato, me parece que tem a necessidade novamente de a gente analisar a sustentabilidade desse contrato, da delegação de competência. E a competência disso é da CTCOB, e hoje essa revisão não passa pela CTCOB. Então, parece que a gente precisa, não no caso da ABHA, que eu não quero mudar o procedimento agora, mas pensar para o futuro, quando houver uma nova delegação de competência, que seja pautado na câmara técnica, na CTCOB, e aí eu falo isso diretamente na Secretaria, para pensar esse procedimento, porque a gente precisa, sim, analisar a viabilidade do novo contrato, da nova delegação de competência. Porque a câmara técnica, aqui, não está analisando isso. Não é competência da CTIL. Então, eu acho que fica como reflexão, para as próximas delegações que forem surgir, porque vão existir, e a alteração que o Sérgio propôs eu acho importante, talvez, até na resolução, tendo o seu prazo final no dia “x”. Todas as outras delegações têm qual é o término da delegação de competência. Acho que são esses pontos gerenciais que a gente precisa refletir para as próximas, inclusive.</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bCs/>
          <w:color w:val="000000"/>
        </w:rPr>
        <w:t>O SR. PEDRO EMÍLIO PEREIRA TEODORO (Ministério do Planejamento) –</w:t>
      </w:r>
      <w:r>
        <w:rPr>
          <w:rFonts w:cs="Arial" w:ascii="Arial" w:hAnsi="Arial"/>
          <w:color w:val="000000"/>
        </w:rPr>
        <w:t xml:space="preserve"> um questionamento para o pessoal da ANA. Eu não sei se eles têm os dados aqui? Qual o aporte de recursos do Tesouro Nacional previsto anualmente para a agência de baci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i/>
          <w:i/>
          <w:color w:val="000000"/>
        </w:rPr>
      </w:pPr>
      <w:r>
        <w:rPr>
          <w:rFonts w:cs="Arial" w:ascii="Arial" w:hAnsi="Arial"/>
          <w:b/>
          <w:color w:val="000000"/>
        </w:rPr>
        <w:t>O SR. JULIO THADEU SILVA KETTELHUT (SRHQ/MMA)</w:t>
      </w:r>
      <w:r>
        <w:rPr>
          <w:rFonts w:cs="Arial" w:ascii="Arial" w:hAnsi="Arial"/>
          <w:color w:val="000000"/>
        </w:rPr>
        <w:t xml:space="preserve"> – A agência, ela existe em função da cobrança pelo uso da água. Então, não é aporte…</w:t>
      </w:r>
    </w:p>
    <w:p>
      <w:pPr>
        <w:pStyle w:val="Standard"/>
        <w:jc w:val="both"/>
        <w:rPr>
          <w:rFonts w:ascii="Arial" w:hAnsi="Arial" w:cs="Arial"/>
          <w:i/>
          <w:i/>
          <w:color w:val="000000"/>
        </w:rPr>
      </w:pPr>
      <w:r>
        <w:rPr>
          <w:rFonts w:cs="Arial" w:ascii="Arial" w:hAnsi="Arial"/>
          <w:i/>
          <w:color w:val="000000"/>
        </w:rPr>
      </w:r>
    </w:p>
    <w:p>
      <w:pPr>
        <w:pStyle w:val="Standard"/>
        <w:jc w:val="both"/>
        <w:rPr>
          <w:rFonts w:ascii="Arial" w:hAnsi="Arial" w:cs="Arial"/>
          <w:i/>
          <w:i/>
          <w:color w:val="000000"/>
        </w:rPr>
      </w:pPr>
      <w:r>
        <w:rPr>
          <w:rFonts w:cs="Arial" w:ascii="Arial" w:hAnsi="Arial"/>
          <w:i/>
          <w:color w:val="000000"/>
        </w:rPr>
      </w:r>
    </w:p>
    <w:p>
      <w:pPr>
        <w:pStyle w:val="Standard"/>
        <w:jc w:val="both"/>
        <w:rPr/>
      </w:pPr>
      <w:r>
        <w:rPr>
          <w:rFonts w:cs="Arial" w:ascii="Arial" w:hAnsi="Arial"/>
          <w:b/>
          <w:bCs/>
          <w:color w:val="000000"/>
        </w:rPr>
        <w:t>O SR. PEDRO EMÍLIO PEREIRA TEODORO (Ministério do Planejamento) –</w:t>
      </w:r>
      <w:r>
        <w:rPr>
          <w:rFonts w:cs="Arial" w:ascii="Arial" w:hAnsi="Arial"/>
          <w:color w:val="000000"/>
        </w:rPr>
        <w:t xml:space="preserve"> Não. Essa agência não consegue se manter com a cobrança da águ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i/>
          <w:i/>
          <w:color w:val="000000"/>
        </w:rPr>
      </w:pPr>
      <w:r>
        <w:rPr>
          <w:rFonts w:cs="Arial" w:ascii="Arial" w:hAnsi="Arial"/>
          <w:b/>
          <w:color w:val="000000"/>
        </w:rPr>
        <w:t>O SR. JULIO THADEU SILVA KETTELHUT (SRHQ/MMA)</w:t>
      </w:r>
      <w:r>
        <w:rPr>
          <w:rFonts w:cs="Arial" w:ascii="Arial" w:hAnsi="Arial"/>
          <w:color w:val="000000"/>
        </w:rPr>
        <w:t xml:space="preserve"> – Ah, bom. Aí…</w:t>
      </w:r>
    </w:p>
    <w:p>
      <w:pPr>
        <w:pStyle w:val="Standard"/>
        <w:jc w:val="both"/>
        <w:rPr>
          <w:rFonts w:ascii="Arial" w:hAnsi="Arial" w:cs="Arial"/>
          <w:i/>
          <w:i/>
          <w:color w:val="000000"/>
        </w:rPr>
      </w:pPr>
      <w:r>
        <w:rPr>
          <w:rFonts w:cs="Arial" w:ascii="Arial" w:hAnsi="Arial"/>
          <w:i/>
          <w:color w:val="000000"/>
        </w:rPr>
      </w:r>
    </w:p>
    <w:p>
      <w:pPr>
        <w:pStyle w:val="Standard"/>
        <w:jc w:val="both"/>
        <w:rPr>
          <w:rFonts w:ascii="Arial" w:hAnsi="Arial" w:cs="Arial"/>
          <w:i/>
          <w:i/>
          <w:color w:val="000000"/>
        </w:rPr>
      </w:pPr>
      <w:r>
        <w:rPr>
          <w:rFonts w:cs="Arial" w:ascii="Arial" w:hAnsi="Arial"/>
          <w:i/>
          <w:color w:val="000000"/>
        </w:rPr>
      </w:r>
    </w:p>
    <w:p>
      <w:pPr>
        <w:pStyle w:val="Standard"/>
        <w:jc w:val="both"/>
        <w:rPr/>
      </w:pPr>
      <w:r>
        <w:rPr>
          <w:rFonts w:cs="Arial" w:ascii="Arial" w:hAnsi="Arial"/>
          <w:b/>
          <w:color w:val="000000"/>
        </w:rPr>
        <w:t>O SR. PEDRO EMÍLIO PEREIRA TEODORO (Ministério do Planejamento) –</w:t>
      </w:r>
      <w:r>
        <w:rPr>
          <w:rFonts w:cs="Arial" w:ascii="Arial" w:hAnsi="Arial"/>
          <w:color w:val="000000"/>
        </w:rPr>
        <w:t xml:space="preserve"> Essa agência não consegue se manter com a cobrança da água. Com relação especificamente a essa agência, existe uma estimativa, acredito, talvez não tenha aqui, qual a estimativa de aporte adicional da ANA com relação a essa bacia?</w:t>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b/>
          <w:b/>
          <w:color w:val="000000"/>
        </w:rPr>
      </w:pPr>
      <w:r>
        <w:rPr>
          <w:rFonts w:cs="Arial" w:ascii="Arial" w:hAnsi="Arial"/>
          <w:b/>
          <w:color w:val="000000"/>
        </w:rPr>
      </w:r>
    </w:p>
    <w:p>
      <w:pPr>
        <w:pStyle w:val="Standard"/>
        <w:jc w:val="both"/>
        <w:rPr/>
      </w:pPr>
      <w:r>
        <w:rPr>
          <w:rFonts w:cs="Arial" w:ascii="Arial" w:hAnsi="Arial"/>
          <w:b/>
          <w:color w:val="000000"/>
        </w:rPr>
        <w:t>O SR. JULIO THADEU SILVA KETTELHUT (SRHQ/MMA)</w:t>
      </w:r>
      <w:r>
        <w:rPr>
          <w:rFonts w:cs="Arial" w:ascii="Arial" w:hAnsi="Arial"/>
          <w:color w:val="000000"/>
        </w:rPr>
        <w:t xml:space="preserve"> – O que aconteceu no Paranaíba foi uma mudança um pouco antes, que os recursos oriundos da cobrança pelo uso da água do setor elétrico, que é basicamente o orçamento da ANA, que é o uso da cobrança, a ideia é manter a cobrança pelo uso.</w:t>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b/>
          <w:b/>
          <w:color w:val="000000"/>
        </w:rPr>
      </w:pPr>
      <w:r>
        <w:rPr>
          <w:rFonts w:cs="Arial" w:ascii="Arial" w:hAnsi="Arial"/>
          <w:b/>
          <w:color w:val="000000"/>
        </w:rPr>
      </w:r>
    </w:p>
    <w:p>
      <w:pPr>
        <w:pStyle w:val="Standard"/>
        <w:jc w:val="both"/>
        <w:rPr/>
      </w:pPr>
      <w:r>
        <w:rPr>
          <w:rFonts w:cs="Arial" w:ascii="Arial" w:hAnsi="Arial"/>
          <w:b/>
          <w:color w:val="000000"/>
        </w:rPr>
        <w:t>O SR. PEDRO EMÍLIO PEREIRA TEODORO (Ministério do Planejamento) –</w:t>
      </w:r>
      <w:r>
        <w:rPr>
          <w:rFonts w:cs="Arial" w:ascii="Arial" w:hAnsi="Arial"/>
          <w:color w:val="000000"/>
        </w:rPr>
        <w:t xml:space="preserve"> Eu estou perguntando para o pessoal da ANA. Vocês têm uma estimativa de valor, por favor?</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1h00m54s] O SR. NÃO IDENTIFICADO (ANA)</w:t>
      </w:r>
      <w:r>
        <w:rPr>
          <w:rFonts w:cs="Arial" w:ascii="Arial" w:hAnsi="Arial"/>
          <w:color w:val="000000"/>
        </w:rPr>
        <w:t xml:space="preserve"> – Do o ano que vem, a gente está em negociação. Nesse ano, foi de 900 mil reais esse ano, mas esse ano teve uma peculiaridade: a arrecadação só começou no meio do ano para cá. Então, a gente está negociando, inclusive negociando a estrutura da própria entidade delegatária para poder enxugar ao máximo esse repasse de recursos, para que seja o menor possível, para que consiga tocar uma quantidade de processos para que não pulverize o número de projetos e ao mesmo tempo consiga passar pelos próximos dois anos na revisão da cobranç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Gustavo, CN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Bom dia. Gustavo, dos Irrigantes. A fala da Lívia eu queria até entender, porque, acho que em 2017, se não me engano, a gente aprovou a cobrança do Paranaíba em 2016. E a questão da agência também, porque elas são vinculadas. E era a mesma entidade delegatária. E agora, eu estou meio confuso aqui. O que a Lívia falou e os assuntos são primeiramente da CTCOB. O que eu estou vendo aqui é simplesmente a formalização. Só para eu entender mais claramente, porque eu estou vendo aqui que isso aqui é apenas a formalização do que foi feito lá trás. E um acréscimo de tempo. A gente não está discutindo o mérito. Só para eu entender se é isso mesm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É, Gustavo. A gente não está discutindo o mérito. A gente está discutindo apenas a nova indicação da ABHA, que antes foi por dois anos e, agora, por mais cinco anos. Sem discutir sustentabilidade, sem discutir nada disso, porque o mérito não seria aqui. Passou pela CTCOB é outro moment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i/>
          <w:i/>
          <w:color w:val="000000"/>
        </w:rPr>
      </w:pPr>
      <w:r>
        <w:rPr>
          <w:rFonts w:cs="Arial" w:ascii="Arial" w:hAnsi="Arial"/>
          <w:b/>
          <w:color w:val="000000"/>
        </w:rPr>
        <w:t>O SR. GUSTAVO DOS SANTOS GORETTI (CNA) –</w:t>
      </w:r>
      <w:r>
        <w:rPr>
          <w:rFonts w:cs="Arial" w:ascii="Arial" w:hAnsi="Arial"/>
          <w:color w:val="000000"/>
        </w:rPr>
        <w:t xml:space="preserve"> É outro momento, mas…</w:t>
      </w:r>
    </w:p>
    <w:p>
      <w:pPr>
        <w:pStyle w:val="Standard"/>
        <w:jc w:val="both"/>
        <w:rPr>
          <w:rFonts w:ascii="Arial" w:hAnsi="Arial" w:cs="Arial"/>
          <w:i/>
          <w:i/>
          <w:color w:val="000000"/>
        </w:rPr>
      </w:pPr>
      <w:r>
        <w:rPr>
          <w:rFonts w:cs="Arial" w:ascii="Arial" w:hAnsi="Arial"/>
          <w:i/>
          <w:color w:val="000000"/>
        </w:rPr>
      </w:r>
    </w:p>
    <w:p>
      <w:pPr>
        <w:pStyle w:val="Standard"/>
        <w:jc w:val="both"/>
        <w:rPr>
          <w:rFonts w:ascii="Arial" w:hAnsi="Arial" w:cs="Arial"/>
          <w:i/>
          <w:i/>
          <w:color w:val="000000"/>
        </w:rPr>
      </w:pPr>
      <w:r>
        <w:rPr>
          <w:rFonts w:cs="Arial" w:ascii="Arial" w:hAnsi="Arial"/>
          <w:i/>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Eu não sei se mudou a estrutura da agência. Você está entendendo? Eu não sei se agência foi diminuída ou se ela foi aumentada, se o dote da ANA mudou ou não mudou.</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i/>
          <w:i/>
          <w:color w:val="000000"/>
        </w:rPr>
      </w:pPr>
      <w:r>
        <w:rPr>
          <w:rFonts w:cs="Arial" w:ascii="Arial" w:hAnsi="Arial"/>
          <w:b/>
          <w:color w:val="000000"/>
        </w:rPr>
        <w:t>O SR. GUSTAVO DOS SANTOS GORETTI (CNA) –</w:t>
      </w:r>
      <w:r>
        <w:rPr>
          <w:rFonts w:cs="Arial" w:ascii="Arial" w:hAnsi="Arial"/>
          <w:color w:val="000000"/>
        </w:rPr>
        <w:t xml:space="preserve"> Mas isso é uma coisa que… quando for demitir uma pessoa, não precisa perguntar se…</w:t>
      </w:r>
    </w:p>
    <w:p>
      <w:pPr>
        <w:pStyle w:val="Standard"/>
        <w:jc w:val="both"/>
        <w:rPr>
          <w:rFonts w:ascii="Arial" w:hAnsi="Arial" w:cs="Arial"/>
          <w:i/>
          <w:i/>
          <w:color w:val="000000"/>
        </w:rPr>
      </w:pPr>
      <w:r>
        <w:rPr>
          <w:rFonts w:cs="Arial" w:ascii="Arial" w:hAnsi="Arial"/>
          <w:i/>
          <w:color w:val="000000"/>
        </w:rPr>
      </w:r>
    </w:p>
    <w:p>
      <w:pPr>
        <w:pStyle w:val="Standard"/>
        <w:jc w:val="both"/>
        <w:rPr>
          <w:rFonts w:ascii="Arial" w:hAnsi="Arial" w:cs="Arial"/>
          <w:i/>
          <w:i/>
          <w:color w:val="000000"/>
        </w:rPr>
      </w:pPr>
      <w:r>
        <w:rPr>
          <w:rFonts w:cs="Arial" w:ascii="Arial" w:hAnsi="Arial"/>
          <w:i/>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Não. Não é isso não. Mas se a estrutura cresceu, será que ela continua sustent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Mas aí não faz nenhum sentido. Se ele é não sustentável, ele vai contratar gente par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Mas essas coisas não ficaram claras. É isso que eu estou ponderando, Gustav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Não. Ma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Se tivesse um momento, na CTCOB, para a gente poder discutir isso, ficaria claro e mais fácil de ser deliberado aqui. É isso. Eu não estou colocando que ela se tornou insustentável agor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Sim. Mas o que eu estou percebendo é que essa análise já foi feita e é apenas uma formalização de um esticamento do prazo. Que todas as agências têm um prazo maior do que dois ano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É. Em regra de cinco ano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Eu estou entendendo que é isso. Que a gente simplesmente está dando cinco anos para eles cumprirem o prazo. Inclusive, o prazo da revisão é maior que esses dois anos que a gente deu para eles fazerem a revisão dos valore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Três ano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GUSTAVO DOS SANTOS GORETTI (CNA) –</w:t>
      </w:r>
      <w:r>
        <w:rPr>
          <w:rFonts w:cs="Arial" w:ascii="Arial" w:hAnsi="Arial"/>
          <w:color w:val="000000"/>
        </w:rPr>
        <w:t xml:space="preserve"> Então. A gente, naquela época, ninguém questionou isso.</w:t>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Sim.</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Então, gente. Vamos encaminhar essa questão. Passamos para deliberar. Qual seria a sugestão aí? Vocês querem que abra novamente a minuta da resoluçã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Adriana, eu acho que é deliberar e já fazer a sugestão de alteração do Sérgi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Então, vai lá. Abre lá. Eu vou fazer a leitura novamente do “Resolve”, que aí a gente já vai lendo para fechar o texto para partir para a deliberação. Aprovar a delegação de competência. A Associação Multissetorial de Usuários de Recursos Hídricos de Bacias Hidrográficas – ABHA Gestão de Águas para desempenhar funções e atividades inerentes à Agência de Águas da Bacia Hidrográfica do Rio Paranaíba, observadas as disposições da Lei 10.881, de 9 de junho de 2004, o período de cinco ano. Aí a gente vai colocar até 31 de dezembro de 2023. Nã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Deixa o período de “cinco anos”, vírgula, “tendo o seu prazo final até 31 de dezembro de 2023”.</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Então é “pelo período de cinco anos”… de “até cinco anos”, ou é “de cinc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É de cinc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Pelo período de cinc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Se não, a delegação vai acabar sendo maior, porque ela vai acontecer antes do prazo final da vigência da delegação do período anterior.</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Encerrando em 31 de dezembro de 2023. Esta Resolução entra em vigor na data de sua publicação. A ementa está ok. “Delegar competência à ABHA para desempenhar as funções de agência de águas do Comitê de Bacia Hidrográfica do Rio Paranaíba.”. E aí passamos para a votação. Vou fazer nominalmente, chamando as instituições. Agência Nacional de Água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1h7m18s]</w:t>
      </w:r>
      <w:r>
        <w:rPr>
          <w:rFonts w:cs="Arial" w:ascii="Arial" w:hAnsi="Arial"/>
          <w:color w:val="000000"/>
        </w:rPr>
        <w:t xml:space="preserve"> </w:t>
      </w:r>
      <w:r>
        <w:rPr>
          <w:rFonts w:cs="Arial" w:ascii="Arial" w:hAnsi="Arial"/>
          <w:b/>
          <w:color w:val="000000"/>
        </w:rPr>
        <w:t xml:space="preserve">A SRª. NÃO IDENTIFICADA </w:t>
      </w:r>
      <w:r>
        <w:rPr>
          <w:rFonts w:cs="Arial" w:ascii="Arial" w:hAnsi="Arial"/>
          <w:color w:val="000000"/>
        </w:rPr>
        <w:t>– Tem uma questão aqui só de form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Pode ir.</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1h7m20s]</w:t>
      </w:r>
      <w:r>
        <w:rPr>
          <w:rFonts w:cs="Arial" w:ascii="Arial" w:hAnsi="Arial"/>
          <w:color w:val="000000"/>
        </w:rPr>
        <w:t xml:space="preserve"> </w:t>
      </w:r>
      <w:r>
        <w:rPr>
          <w:rFonts w:cs="Arial" w:ascii="Arial" w:hAnsi="Arial"/>
          <w:b/>
          <w:color w:val="000000"/>
        </w:rPr>
        <w:t xml:space="preserve">A SRA. NÃO IDENTIFICADA </w:t>
      </w:r>
      <w:r>
        <w:rPr>
          <w:rFonts w:cs="Arial" w:ascii="Arial" w:hAnsi="Arial"/>
          <w:color w:val="000000"/>
        </w:rPr>
        <w:t>– Pode informar? Se está nas leis com as datas inteiras, as deliberações 96 não deveria ser “barra 2018”. Tinha de colocar a data. Se bem que está a data embaixo. Está “96 de...”. Sobe. Eu também acho que o regimento interno o conselho, ele é aprovado pela portaria. Ele está em anexo a ela, mas aprovado por ela. Então, eu não sei se é padrão daqui, mas está estranho para mim, e tendo em vista que está disposto neste regimento interno, aprovado pela Portaria 437. Não anex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LÍVIA SOALHEIRO E ROMANO (CERH/RJ) –</w:t>
      </w:r>
      <w:r>
        <w:rPr>
          <w:rFonts w:cs="Arial" w:ascii="Arial" w:hAnsi="Arial"/>
          <w:color w:val="000000"/>
        </w:rPr>
        <w:t xml:space="preserve"> A Natália mudou essa redação ontem, não mudou? De repente seja válido copiar o que a Natália mudou ontem.</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 xml:space="preserve">[1h8m41s] A SRª. NÃO IDENTIFICADA </w:t>
      </w:r>
      <w:r>
        <w:rPr>
          <w:rFonts w:cs="Arial" w:ascii="Arial" w:hAnsi="Arial"/>
          <w:color w:val="000000"/>
        </w:rPr>
        <w:t>– Eu colocaria aprovado, de todo modo. Aprovado pela Portaria n. 437. E tendo em vista o disposto no seu regimento interno, aprovado pela Portaria. Eu teno se precisa citar a lei de segurança de barragem. Parece que não faz sentido. Que ela não trata de delegação. Que é a “12.334”. Aí, eu não sei se é um padrão geral que ficou. E aí, assim, depois da “bolinha” nunca tem “ponto”. No “artigo primeiro”, depois do “artigo” tem “ponto”. Ali, no “artigo primeiro”. Sempre que faz “artigo” “ponto”. E depois da “bolinha” não “ponto”. E no de baixo, você tem que manter o padrão. Ou você coloca “tracinho” embaixo da “bolinha” nos dois ou é só a “bolinha”. E eu estava até perguntando aqui para o Carlos Mota, se não seria uma prorrogação da competência, mas se decidiu delegar novamente. Então, não vejo problema ficar como… teve novo processo de seleção. É. E, assim, pela ANA, a gente já se manifestou tecnicamente, conforme nota técnica. Lá no passado, conforme se analisou no âmbito da CTCOB, eu concordo que nas próximas situações, poderia passar na CTCOB antes todas as novas delegações, porque se entende que é um novo processo de seleção, e não simplesmente uma delegação, deveria passar pela CTCOB previamente para analisar, porque eu, assim, como representante da CTIL, não faço a menor ideia de analisar a viabilidade financeira ou viabilidade econômica. Não tenho capacidade técnica de ver isso. Tenho capacidade técnica de ajudar a redigir aqui. Mas claro que para a ANA, com todo cuidado que cada vez que conseguir diminuir esses aportes, forçar os comitês, a, de certo modo, terem a consciência de que é preciso suportar as agências por inteiro e tendo o instrumento do contrato de gestão na nossa mão para tentar fazer isso, é claro que é muito melhor para ANA ter uma delegatária do que a ANA ter de fazer agora o papel de secretaria executiva, que nós não temos condição. Então, voto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Ministério de Minas e Energi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shd w:fill="FFFFFF" w:val="clear"/>
        </w:rPr>
        <w:t>O SR. MAURO HENRIQUE MOREIRA SOUSA (MME)</w:t>
      </w:r>
      <w:r>
        <w:rPr>
          <w:rFonts w:cs="Arial" w:ascii="Arial" w:hAnsi="Arial"/>
          <w:color w:val="000000"/>
        </w:rPr>
        <w:t xml:space="preserve"> – Ministério das Minas e Energia.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Ministério da Defes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LEONARDO ARAGÃO CRAVEIRO (Diretoria de Patrimônio Imobiliário e Meio Ambiente do Exército) –</w:t>
      </w:r>
      <w:r>
        <w:rPr>
          <w:rFonts w:cs="Arial" w:ascii="Arial" w:hAnsi="Arial"/>
          <w:color w:val="000000"/>
        </w:rPr>
        <w:t xml:space="preserve">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Ministério do Planejament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PEDRO EMÍLIO PEREIRA TEODORO (Ministério do Planejamento) –</w:t>
      </w:r>
      <w:r>
        <w:rPr>
          <w:rFonts w:cs="Arial" w:ascii="Arial" w:hAnsi="Arial"/>
          <w:color w:val="000000"/>
        </w:rPr>
        <w:t xml:space="preserve"> Nós somos voto contrário porque se trata de uma renovação de delegação das atribuições de agência e não conseguimos vislumbrar, e não foi demonstrado em nenhum momento que a agência, em curto espaço de tempo, vai obter a debilidade financeir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Conselho Estadual do DF Paraná não está. Conselho Estadual do Rio de Janeir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O SR. NÃO IDENTIFICADO (CERJ)</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Irrigante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rPr>
        <w:t>O SR. FERNANDO COSTA FARIA (Associação de Usuários de Água de Monte Carmelo)</w:t>
      </w:r>
      <w:r>
        <w:rPr>
          <w:rFonts w:cs="Arial" w:ascii="Arial" w:hAnsi="Arial"/>
        </w:rPr>
        <w:t xml:space="preserve"> –</w:t>
      </w:r>
      <w:r>
        <w:rPr>
          <w:rFonts w:cs="Arial" w:ascii="Arial" w:hAnsi="Arial"/>
          <w:color w:val="000000"/>
        </w:rPr>
        <w:t xml:space="preserve">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Concessionárias e Autorizadas de Energia Hidrelétric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O SR. NÃO IDENTIFICADO (CAEH)</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Indústrias. Pescadores e Usuários.</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O SR. NÃO IDENTIFICADO (PESCADORES E USUÁRIOS)</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Prestadores de Serviços Públicos e Saneament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O SR. NÃO IDENTIFICADO (PSPS)</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Comitês e Consórcios.</w:t>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color w:val="000000"/>
        </w:rPr>
      </w:pPr>
      <w:r>
        <w:rPr>
          <w:rFonts w:cs="Arial" w:ascii="Arial" w:hAnsi="Arial"/>
          <w:b/>
          <w:color w:val="000000"/>
        </w:rPr>
        <w:t>O SR. NÃO IDENTIFICADO (CC)</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ONGs.</w:t>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color w:val="000000"/>
        </w:rPr>
      </w:pPr>
      <w:r>
        <w:rPr>
          <w:rFonts w:cs="Arial" w:ascii="Arial" w:hAnsi="Arial"/>
          <w:b/>
          <w:color w:val="000000"/>
        </w:rPr>
        <w:t>O SR. NÃO IDENTIFICADO (ONGs)</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xml:space="preserve">– </w:t>
      </w:r>
      <w:r>
        <w:rPr>
          <w:rFonts w:cs="Arial" w:ascii="Arial" w:hAnsi="Arial"/>
          <w:bCs/>
          <w:color w:val="000000"/>
        </w:rPr>
        <w:t>OTEPs</w:t>
      </w:r>
      <w:r>
        <w:rPr>
          <w:rFonts w:cs="Arial" w:ascii="Arial" w:hAnsi="Arial"/>
          <w:color w:val="000000"/>
        </w:rPr>
        <w:t>.</w:t>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color w:val="000000"/>
        </w:rPr>
      </w:pPr>
      <w:r>
        <w:rPr>
          <w:rFonts w:cs="Arial" w:ascii="Arial" w:hAnsi="Arial"/>
          <w:b/>
          <w:color w:val="000000"/>
        </w:rPr>
        <w:t>O SR. NÃO IDENTIFICADO</w:t>
      </w:r>
      <w:r>
        <w:rPr>
          <w:rFonts w:cs="Arial" w:ascii="Arial" w:hAnsi="Arial"/>
          <w:color w:val="000000"/>
        </w:rPr>
        <w:t xml:space="preserve"> (</w:t>
      </w:r>
      <w:r>
        <w:rPr>
          <w:rFonts w:cs="Arial" w:ascii="Arial" w:hAnsi="Arial"/>
          <w:b/>
          <w:bCs/>
          <w:color w:val="000000"/>
        </w:rPr>
        <w:t>OTEPs)</w:t>
      </w:r>
      <w:r>
        <w:rPr>
          <w:rFonts w:cs="Arial" w:ascii="Arial" w:hAnsi="Arial"/>
          <w:color w:val="000000"/>
        </w:rPr>
        <w:t xml:space="preserve"> – Favorável.</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ADRIANA LUSTOSA DA COSTA (SRHQ/MMA- PRESIDENTE CTIL)</w:t>
      </w:r>
      <w:r>
        <w:rPr>
          <w:rFonts w:cs="Arial" w:ascii="Arial" w:hAnsi="Arial"/>
          <w:color w:val="000000"/>
        </w:rPr>
        <w:t>– Ministério do Meio Ambiente favorável também. Passamos então para o próximo item de pauta. Item 12. Avaliação do pedido da ABRAGE, ABRAGEL referente ao recurso contra a Deliberação n. 88 do CBH Paranaíba, de 27 de março de 2018, que aprovou as diretrizes para regulação de uso de recursos hídricos na Bacia do Rio São Marcos, afluente do Rio Paranaíba. Quem vai fazer a contextualização dessa matéria?</w:t>
      </w:r>
    </w:p>
    <w:p>
      <w:pPr>
        <w:pStyle w:val="Standard"/>
        <w:jc w:val="both"/>
        <w:rPr>
          <w:rFonts w:ascii="Arial" w:hAnsi="Arial" w:cs="Arial"/>
          <w:color w:val="000000"/>
        </w:rPr>
      </w:pPr>
      <w:r>
        <w:rPr>
          <w:rFonts w:cs="Arial" w:ascii="Arial" w:hAnsi="Arial"/>
          <w:b/>
          <w:bCs/>
          <w:color w:val="000000"/>
        </w:rPr>
        <w:t>O SR. MARCELO DE DEUS (CEMIG)</w:t>
      </w:r>
      <w:r>
        <w:rPr>
          <w:rFonts w:cs="Arial" w:ascii="Arial" w:hAnsi="Arial"/>
          <w:color w:val="000000"/>
        </w:rPr>
        <w:t xml:space="preserve"> – Boa tarde, pessoal. Eu sou Marcelo de Deus, gerente de planejamento energético na da CEMIG, Companhia Energética de Minas Gerais, e coordeno o grupo de recursos hídricos da ABRAGE – Associação Brasileira de Geração de Energia, e estamos nesse recurso de decisão do Comitê do Paranaíba, em conjunto com a ABRAGEL, que, no Conselho Nacional, representa os pequenos geradores de geração de energia. Eu não vou delongar. São 12, 13 slides para fazer a contextualização de uma história que é longa, e, depois, há outros colegas que vão poder ajudar a esclarecer ou a responder de cunho um pouco mais jurídico. Eu sou engenheiro. Pode passar, Roseli. Bom, peço licença à Agência Nacional de Águas. Estou usando alguns slides, que são do plano diretor, mas estão todos mencionados aqui, para facilitar esse entendimento, essa contextualização. O problema começa, e eu acho que ele é um problema de toda bacia hidrográfica do Paranaíba, exatamente naquele ponto que está circulado lá acima, que é a Bacia do Rio São Marcos. Nós temos aqui o Fernando, que era presidente do comitê da região, e sabe que é uma região com grande vocação para a irrigação, sem dúvida. A área em questão, e é importante ressaltar o tamanho dessa área, é de duzentos mil hectares. Ela representa, da bacia hidrográfica toda do Paranaíba, um por cento da área do Paranaíba. Eu digo que é importante ressaltar o tamanho dessa área porque é elucidativo ver o impacto de um por cento em termos de impactos em outros usos e impacto, também, para país. O que a gente quer mostrar, é que o problema, como ele é custoso mesmo, por não ser o conflito só de um usuário, mas o conflito de um setor de país, de política de geração de país. Chamou a atenção também nesse mapa para os diversos afluentes que formam o Paranaíba. Então, aqui nós temos questões como regras de concessão de outorga próprias do Estado de Minas Gerais, o Rio Paranaíba está passando aqui e divide os dois estados: Minas e Goiás. Nós temos, do lado de lá, o Estado do Goiás, com suas regras próprias de concessão de outorga, e também temos um rio, de domínio da União, o Rio Paranaíba, com seus critérios próprios de concessão de outorga para o uso da água, que são questões que a gente vem chamando a atenção, que precisam ser dirimidos. Cada um tem seu próprio critério. E isso já vai chamando a atenção para o tema da alocação de água. Como pactuar alocações de água nessa bacia, que é o que a gente acha que faltou antes das decisões que o comitê tomou e que a gente está pedindo um recurso de suspensão temporária. Pode passar, Roseli. Bom, dando um zoom naquela área que eu chamei de “duzentos mil hectares”, ela realmente, ela tem declividade. Para quem conhece da área, uma declividade baixa, 15%, então isso facilita o processo de irrigação. Você vai consumir menos energia para vencer as alturas manométricas. Os pontos em vermelho representam pivôs existentes à época em que isso foi produzido, que é do plano. E o verde é o potencial de pivô. Chamamos a atenção também que, no início dessa discussão toda, e esse é um dos fatos de aspecto mais técnico, embora não tratado no recurso que a gente colocou, que era um consumo da ordem de 0,12 litros por segundo por hectare, que depois vem ser acrescido para 0,20 litros por segundo por hectare, e que é um consumo, quando conversamos com profissionais da Embrapa, dessa monta considerado muito elevado. Eu vou fazendo este preâmbulo para que depois se entenda por que o conflito foi ficando tão grande. Pode passar. Bom. Originalmente, quando se autorizou nessa bacia hidrográfica a construção da usina hidrelétrica de Batalha, que é a usina hidrelétrica mais </w:t>
      </w:r>
      <w:r>
        <w:rPr>
          <w:rFonts w:cs="Arial" w:ascii="Arial" w:hAnsi="Arial"/>
        </w:rPr>
        <w:t>dismontante</w:t>
      </w:r>
      <w:r>
        <w:rPr>
          <w:rFonts w:cs="Arial" w:ascii="Arial" w:hAnsi="Arial"/>
          <w:color w:val="000000"/>
        </w:rPr>
        <w:t xml:space="preserve">, concedeu-se uma outorga, melhor dizendo, uma reserva de disponibilidade hídrica, e isso se dá no ano em que a usina ainda não estava construída. Você pede a reserva de disponibilidade hídrica e essa reserva, ela crava qual seria a marcha de utilização da água ao longo dos anos. Então, lá em 2005, se cravou que a marcha de utilização da água seria essa. Então, o empreendedor, é natural, ele começa a fazer o seu planejamento para a marcha de utilização da água. Posteriormente, sofre-se uma revisão porque as bolas em azul já demonstravam aí um uso até mesmo superior a esse que tinha sido planejado para ser utilizado lá em 2040. Então, realmente, tinha algo de impactante acontecendo. E depois começa-se a pensar então em uma revisão de outorga que é elevar-se a esses patamares. E depois passou-se a conversar nesses patamares aqui, eu diria que de três vezes a vazão máxima, outorgada, ou pensada, reservada, para aquele empreendimento. Outorgada, eu digo, para quem não conhece, uma outorga para uma hidrelétrica, funciona assim: “Eu te dou outorga com as seguintes ressalvas: este uso consultivo você não pode usar. Eu estou reservando ele para outros usos.”. Então, o que eu estou mostrando aqui não é a vazão que a hidrelétrica utilizaria, mas é a vazão que ela estaria em tese proibida ou restrita de usar se outros usassem. Se não usar, a água vai chegando até o reservatório e até poderia usar. Mas então ela funciona assim: “Qual o uso que eu já estou reservando para os demais usos que fazem uso consultivo para você, ao participar de um leilão, ao dimensionar seu empreendimento, considerar que essa água poderá não ter.”. Então, essa usina, ela é construída, ela é pensada, ela é estudada com esse conceito: “Essa água eu não terei.”. Pode passar. Que, então, esse é o “essa água não terei” na marcha dos tempos que o empreendedor ganhou a outorga para construir aquele empreendimento. Ele constrói aquele empreendimento, ou dá início a um processo de construção do empreendimento, participa de uma licitação pública, oferece a menor tarifa para entregar aquela energia baseado, e aí ele conta, nos seus estudos, que essa água ele não terá. Bom, um pouco antes de ele entrar em operação, sofre-se uma revisão da outorga, já com os patamares em vermelho. Foi no ano de 2010, e aí para esta marcha de operação. Aí nisso você já tinha dado sequência e iniciada a construção do empreendimento. O empreendimento acreditava que não teria essa água, mas no meio da construção já passou a ver assim: “Olha, você não tem é essa aqui. Aí já era, digamos assim, já era um pouco tarde para quem fez o investimento. Mas o que nós queremos chamar a atenção é que não está parando aí. E aí que a gente entendeu que agora é um conflito mesmo. Pode passar. Bom, eu vou remeter a uma questão que já passou aqui na CTIL, já passou recentemente, que envolve este comitê também. Queria dizer ao Breno, que é presidente, ao Fernando, que foi presidente recentemente, que eu tenho o maior apreço por comitê de bacia, sou representante dessa </w:t>
      </w:r>
      <w:r>
        <w:rPr>
          <w:rFonts w:cs="Arial" w:ascii="Arial" w:hAnsi="Arial"/>
          <w:i/>
          <w:color w:val="000000"/>
        </w:rPr>
        <w:t>(inaudível)</w:t>
      </w:r>
      <w:r>
        <w:rPr>
          <w:rFonts w:cs="Arial" w:ascii="Arial" w:hAnsi="Arial"/>
          <w:color w:val="000000"/>
        </w:rPr>
        <w:t xml:space="preserve"> em vários comitês e acredito nessa modalidade. Quando a gente traz essa questão, aqui, é para o avanço, é porque tem um conflito e a gente quer avançar, não por uma posição ideológico-frontal, de jeito nenhum. Quem me conhece sabe, de jeito nenhum. Muito bem, lá em 16, o comitê fez uma aprovação que nos motivou até para trazer essa discussão dentro do Conselho Nacional e para dentro da CTIL também. Ela foi recente discutida dentro da CTIL. Que é a questão de estabelecer prioridade de outorga de direito de uso de recursos hídricos. Que lá, em 2016, o comitê então aprovou com prioridade de outorga para uso de recursos hídricos a irrigação. A gente considerou que a legislação só trata do abastecimento e, embora a questão esteja prevista na 9.433 para ser tratada, a gente entendia que ela carecia de diretrizes e critérios do Conselho Nacional porque é um tema difícil. Então, por isso, a razão desse tema ter entrado, que é uma outra resolução. Não é o que estamos trazendo hoje, mas é porque os assuntos se ligam e facilitará o entendimento e a contextualização de todos aqui que talvez estejam vendo o assunto pela primeira vez. Nessa mesma resolução de 16, foi aprovado pelo comitê também que, sabendo dos impactos, uma alteração de outorga desse porte é impactante, então será instituído no âmbito da câmara técnica - CTPI um grupo de trabalho composto por especialistas, e esse grupo de trabalho proporá, de forma prioritária, por no máximo três meses, uma alternativa para regularização dos usos instalados e eventual redução da outorga a Furnas pela Resolução tal, tal e tal, buscando manter a garantia física. Nesse momento, o comitê teve a preocupação de conceder, mais água a um outro uso, quando um uso já estava estabelecido, mas não querendo que esse uso sofra novo impacto financeiro. Aqui, talvez, tenha sido um dos principais pecados. Que não se tratou de um impacto que não é só dessa usina. Mais um, Roseli. Batalha, a área em questão, está do último triângulo vermelho. Então, a essas retiradas que já foram alteradas, que poderão ser alteradas agora, elas causarão alteração de geração par ao país e de garantia física. Para quem não está acostumado com o termo “garantia física”, é mais ou menos como se fosse, assim, me permita o tom aparentemente profissional, mas não é essa a intenção. A garantia física é como se fosse uma média de geração que uma usina hidrelétrica dá conta de garantir supondo que o período crítico se repita. Mais ou menos é isso. Mas que período crítico é esse? A referência para este tipo de redimensionamento é o período que vai de 1949 a 1956, porque ele consegue ser ainda mais crítico ainda do que esse que a gente tem vivido, salvo uma ou outra bacia. Então, estima-se a geração supondo-se que as afluências são aquelas, daquele período crítico, e com isso se calcula a garantia física e com isso, o empreendedor participa de um leilão e venda esta energia e, com a venda desta energia, melhor dizendo, com os contratos de venda dessa energia é que ele vai ao banco e consegue o financiamento para construir aquele empreendimento. Isso se chama garantia física. Então ele é altamente dependente da quantidade de água que vai passar por aquela usina, da quantidade de água que foi reservado para aquela usina. Só que, ao tirar lá, o impacto é sobre todas essas usinas. O impacto em garantia física e o impacto em geração média do país. Por isso a gente chama a atenção que houve uma subestimação. Não foi má-fé. Nada disso. Não estou fazendo crítica, mas subestimou-se o tamanho do problema. Está perdendo geração. Tudo isso. Olha, mas como é que o país não tem crise? Fazendo substituição térmica, essa é uma geração que foi substituída. Se você estivesse acontecendo, em sua marcha para o futuro, você vai fazer com substituição térmica, com substituição eólica, e daí por diante. Aqui, só para ter noção de todos os empreendedores envolvidos, então não é só Usina de Batalha, Usina de Furnas, todos os empreendedores estão envolvidos, todas essas usinas, todos, e aqui são só referência de placa, potências instaladas nessas usinas. Agora vamos ver que impacto é esse, então. Pode passar. Ah, sim. Antes de entrar no tamanho do impacto, e aí sim, a gente entra no mérito do “agora”. Então a gente está pedindo a suspensão dos efeitos, ou da eficácia dessa resolução, porque a resolução anterior está em discussão no Conselho Nacional nessa câmara, noutra câmara, na CTPOAR, na CTPLANUS, quanto à prioridade da outorga de uso. Porém, essa resolução, ela faz o seguinte: aquele número que seria em 2040, o comitê solicitou que ele já seja para o nosso uso agora, em 2017. A taxa de utilização, eu já quero que não seja mais 012, mas 020. E também estamos propondo, é assim que está a resolução, elevar linearmente até 2040 a vazão limite para irrigação, a montante de Batalha, respeitados os parâmetros estabelecidos no item 2 até o atendimento da área irrigada de 200 mil hectares no período de vigência de outorga concedida a Batalha. Bom. Pode passar, Roseli. Aí a gente fez um ensaio desses números do mesmo jeito que foi adotado nas outorgas já concedidas. Imaginamos que a resolução do comitê se transforme numa nova outorga de usos </w:t>
      </w:r>
      <w:r>
        <w:rPr>
          <w:rFonts w:cs="Arial" w:ascii="Arial" w:hAnsi="Arial"/>
        </w:rPr>
        <w:t xml:space="preserve">consentivos </w:t>
      </w:r>
      <w:r>
        <w:rPr>
          <w:rFonts w:cs="Arial" w:ascii="Arial" w:hAnsi="Arial"/>
          <w:color w:val="000000"/>
        </w:rPr>
        <w:t xml:space="preserve">ou, melhor dizendo, numa nova outorga da Usina de Batalha. Seria a segunda revisão. Eu tive a DFDH, autorizou a construir. Uma primeira revisão em 2010. Aí seria a segunda revisão da outorga com empreendimento já em operação há bons anos, só que impactando toda aquela cascata de reservatórios. Só para a gente ter uma noção da dimensão do volume de água, o original são aqueles números lá. Eu chegaria em 2030 à média de 4,53. Depois 11,62 com a revisão de 2010. E se agora for feita a revisão, por isso nós estamos pedindo: “Olha, pare, porque os impactos são muito grandes.”. Nós chegaríamos a uma vazão média de 40. Você imagina. O empreendedor trabalhou com aqueles números e nós podemos ter essa afetação. Pode passar. Mas essa afetação é o quê? Significativamente, para quem não é da área, então o que ela representa em termos de, pedir desculpas pelo nome, de “placa de comercialização de energia” ou a “receita desse empreendedor”. Todas essas usinas aqui, as revisões de garantia física acontecem de 5 em 5 anos. Aconteceu uma agora em 2017, a próxima será em 2022, depois em 2027, depois em 2032 e assim por diante. Supondo que a marcha de utilização seja aquela, e o interessante, por isso é tão perigoso o que estamos falando, se você revisa a outorga e fala que o uso consultivo é aquele, mesmo que você não utilize e oficializar esse número, está cravado. Não adianta. A garantia física do empreendedor, o seu negócio, será reduzido. Isso não tem jeito. Por isso a gente falou, não solta essa outorga. Tem fragilidades perigosas e tem política de países, porque quando eu falo que essas usinas estariam perdendo tudo isso em 2022, o número 45 mw equivale a uma usina de aproximadamente 90mw. Então não é algo pequeno. Então, assim, na primeira perda, 90mw, aquela cascata. Na segunda perda, 70 mw médios. Ou seja, uma usina de 150 mw. Então, é impactante. Não é para só um empreendedor. É impactante em termos de política de geração de energia, e é isso que nos chama muito a atenção, porque não se pensou na extensão toda do problema. Veja. A Ana está aqui e a Ana não revisou essa outorga ainda. Nós estamos pedindo a suspensão dos efeitos até que a gente possa ter dirimido aqui, nesse ambiente, algumas questões que a gente acha que é de cunho dessa câmara técnica. Quais são elas? Por favor. Só para fazer um preâmbulo rápido, nós estamos falando de uma área de um por cento. O problema é explosivo. Nós falamos de um por cento da bacia e eu estou mostrando o tamanho do impacto. Por isso que eu estou insistindo que tem de ter essa discussão. Porque quando eu for tratar das retiradas de toda essa bacia, de contar tudo isso, de revisar essas outorgas todas, é gigantesco. Nós falamos de um pedaço muito pequeno da bacia. Pode passar. Eu vou pular isso para a gente ir direto, para não delongar mais, e é o último </w:t>
      </w:r>
      <w:r>
        <w:rPr>
          <w:rFonts w:cs="Arial" w:ascii="Arial" w:hAnsi="Arial"/>
          <w:i/>
          <w:color w:val="000000"/>
        </w:rPr>
        <w:t>slide</w:t>
      </w:r>
      <w:r>
        <w:rPr>
          <w:rFonts w:cs="Arial" w:ascii="Arial" w:hAnsi="Arial"/>
          <w:color w:val="000000"/>
        </w:rPr>
        <w:t>. Então, o tema que está aqui, colocado, e que a gente achou que é mais restrito da CTIL porque, quando olha uma apresentação dessas, eu sei que a tendência de todos aqui deveria ser: “Olha, mas aí vai ter de levar para câmara de plano, discutir; tem de levar para a câmara de outorga, discutir o assunto. Tem fundamentações técnicas complexas...”. Não. Só estou pedindo um aspecto, que eu acho que, nesse caso, por isso que eu peço a apreciação dessa câmara técnica, é do campo mais jurídico. Se, de um lado, a gente entende que a outorga é um instrumento precário, precário quando? Por exemplo, diante de uma crise hídrica, diante de situações de calamidade, diante de situações que talvez até tenham que ser melhor regulamentadas. Em que situação a outorga é precária, mas a outorga é que se amarrou a um contrato de concessão, e o contrato de concessão é líquido e certo. Ele não é precário. Essa é uma das questões mais complexas. E quando eu altero a outorga, eu altero a receita que é advinda daquele contrato de concessão. Então, para mim, a gente tem uma questão jurídica para ser resolvida. Mas eu não vou entrar no mérito. Eu fiz aquela contextualização toda para facilitar o entendimento de um problema que é grande. Mas hoje eu queria entrar no mérito só dessa questão. Também no recurso vai falar do GT, e por isso a gente fala: “Olha, não foi adequadamente internalizado pelo grande plano, porque o próprio GT do comitê criado para fazer a análise técnica.”. Aí, “técnica”, ele fala: “Olha, não consigo. Me fala elementos para julgar tudo isso.”. Então, a gente achou que tinha essa fragilidade também. E o que a gente também vê, e aí é só um apelo, a insegurança jurídica que vai trazendo. Esse fato tem um precedente. Ele aconteceu... a Aparecida pode me ajudar, mas acho que no Rio Grande do Sul que é o precedente de um questionamento dessa natureza, que foi a justiça comum. E a justiça comum teria entendido que não, que a outorga que a outorga teria que ser respeitada. Tem mais pessoas que poderão me ajudar. Eu vou parar por aqui. O objetivo era a contextualização e, junto com os colegas, a gente pode ajudar a esclarecer tud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Antes de passar a palavra para os membros da câmara técnica, vou pedir a manifestação do Comitê do Paranaíba a título de apresentação também e aí a gente abre para o debate da câmara técnica. Estão escritos Fernando, Gustavo e Marcela até o moment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O SR. BRENO ESTEVES LASMAR (IGAN) –</w:t>
      </w:r>
      <w:r>
        <w:rPr>
          <w:rFonts w:cs="Arial" w:ascii="Arial" w:hAnsi="Arial"/>
          <w:color w:val="000000"/>
        </w:rPr>
        <w:t xml:space="preserve"> Bem. Boa tarde a todos novamente. É Breno, como Presidente do Comitê do Paranaíba. Nós fomos convidados, então, para poder vir e participar dessa reunião, sobre esse tema que está na pauta e em razão do desenvolvimento, no âmbito do comitê desse assunto da tramitação ao longo de anos sobre qual que seria, né, quais que seriam as melhores bases para poder se definir o marco com relação a São Marcos, nós solicitamos o apoio, o Fernando vai poder traçar aqui toda um cenário esclarecedor com relação a como que o Comitê do Paranaíba tratou a questão, uma vez que ele fez parte da construção do assunto. Então, queria pedir, Fernando, por favor, se puder…</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rPr>
        <w:t>O SR. FERNANDO COSTA FARIA (Associação de Usuários de Água de Monte Carmelo)</w:t>
      </w:r>
      <w:r>
        <w:rPr>
          <w:rFonts w:cs="Arial" w:ascii="Arial" w:hAnsi="Arial"/>
        </w:rPr>
        <w:t xml:space="preserve"> –</w:t>
      </w:r>
      <w:r>
        <w:rPr>
          <w:rFonts w:cs="Arial" w:ascii="Arial" w:hAnsi="Arial"/>
          <w:color w:val="000000"/>
        </w:rPr>
        <w:t xml:space="preserve"> Novamente Fernando, representando Irrigantes, a convite do CNA. Eu vou abrir minha manifestação, senhores membros desta câmara, dizendo o seguinte: “Sem prejuízo do que eu vou falar, vou relatar dos fatos que fundamentam o conceito jurídico que vocês devem avaliar, eu, antes disso, eu gostaria de fazer uma apelação. Se essa câmera resolver fazer uma análise do aspecto jurídico, tomando como elemento para sua análise aspectos de ordem técnica, como foram apresentados pelo Marcelo agora, é justo que se dê à outra parte o direito de fazer a mesma alegação, a sua alegação, porque traz à discussão itens já foram tratados desde o início da discussão desse comitê. Eu gostaria, por favor, se possível a apresentação da ABRAGEL, se possível, que colocasse segunda lâmina. A segunda. Isso. Se vocês observarem, naquela apresentação ali, já tem um dos primeiros indicativos que foram colocados lá trás. Por que é que os irrigantes daquela área pequenininha têm que pagar a conta do </w:t>
      </w:r>
      <w:r>
        <w:rPr>
          <w:rFonts w:cs="Arial" w:ascii="Arial" w:hAnsi="Arial"/>
          <w:i/>
          <w:iCs/>
          <w:color w:val="000000"/>
        </w:rPr>
        <w:t>deficit</w:t>
      </w:r>
      <w:r>
        <w:rPr>
          <w:rFonts w:cs="Arial" w:ascii="Arial" w:hAnsi="Arial"/>
          <w:color w:val="000000"/>
        </w:rPr>
        <w:t xml:space="preserve"> hídrico até de Itaipu? Foi um dos argumentos que foram usados. Sim. Que roubam completamente a tese de que o prejuízo era em cascata. Não. O ganho seria em cascata se as centrais energéticas tivessem a compensação por região, se a compensação por de redução de área irrigada fosse ao longo da bacia inteira até Itaipu, que não é o fato. Então, esse é um argumento que eu coloco como apelação para essa câmara. Se for levar esse debate de aspectos jurídicos com base numa apresentação de aspectos técnicos, que seja, por favor, dada à outra parte, o direito de vir se apresentar, até porque nesta apresentação do Marcelo, traz o fato novo, que é o tamanho do prejuízo. Segundo ele, aquelas duas últimas lâminas que trazem a perda de geração de energia, que foi solicitada desde a primeira vez que se fez uma reunião de CTPI, de GT, para tratar esse assunto, foi solicitado que as centrais energéticas apresentassem esse número, e eles nunca se dispuseram a apresentar essa informação. Nunca. Hoje é a primeira vez que vejo essa informação ser apresentada. Bom. Então, eu vou fazer um breve relato do aspecto jurídico. Aí eu terminei a minha introdução. Vou fazer um relato do aspecto jurídico que permeou, ou contextualizar o conceito jurídico para como foi tratado nessa câmara técnica, no comitê de bacia. A discussão desse tema iniciou-se em 2010, a partir do marco regulatório da Agência Nacional de Águas, em que restringia a área a ser outorgada para irrigação, deixando uma parte das irrigações já implantadas na bacia à margem da legislação porque não haveria condições de regularizar. Iniciou-se um debate por meio dos Irrigantes, do Sindicato Rural de Cristalina, e esse debate com a Agência Nacional de Águas foi instruído, o segmento de irrigação foi instruído a partir de um relatório técnico, elaborado por uma empresa chamada </w:t>
      </w:r>
      <w:r>
        <w:rPr>
          <w:rFonts w:cs="Arial" w:ascii="Arial" w:hAnsi="Arial"/>
        </w:rPr>
        <w:t>Montplan</w:t>
      </w:r>
      <w:r>
        <w:rPr>
          <w:rFonts w:cs="Arial" w:ascii="Arial" w:hAnsi="Arial"/>
          <w:color w:val="000000"/>
        </w:rPr>
        <w:t>, da qual eu era o responsável técnico à época, e esse relatório trazia elementos que subsidiariam a postura desse sindicato no debate com a Agência Nacional de Águas e que posteriormente subsidiou GT de São Marcos para a tomada de decisão quanto à priorização. Outra coisa. Aí, quando em 2014, o comitê de bacia, depois de aprovado o seu plano diretor, recebeu pedido de interveniência para solucionar o problema do conflito, que é a instância adequada, a primeira instância, para arbitrar sobre conflitos, o comitê de bacia acolheu o pedido, e a partir dessa acolhida, determinou à câmara técnica que instituísse o GT que discutisse os aspectos. Esse GT, ele foi criado, e estabeleceu que a partir… fez todo um processo de revisão do plano diretor. Então, aquele aspecto da ausência daquela informação dos aspectos jurídicos da alegação da ABRAGE, que faltava essa priorização dentro do plano diretor, ele não se fundamenta porque o plano diretor foi revisado e, na revisão de plano diretora, incluiu-se uma prioridade numa dada posição da bacia. Então, o aspecto legal relativo a isso está sanado. Depois de tomada essa decisão pelo comitê e essa decisão foi fundamentada num processo de revisão de plano e priorização previamente definido pelo comitê, ou seja, aquilo que outra alegação para o pedido de liminar, que também não se fundamenta, é fato de que o o CNRH está discutindo regras novas para priorização. Olha, aquele comitê de bacia possuía regras específicas para priorização e revisão de seu plano diretor e as cumpriu de maneira integral. Todas as regras legais foram cumpridas. Então, escolheu a priorização. Após a escolha, precisava-se definir como que seria feita essa transição. Determinou também a câmara técnica que fizesse, que instituísse um grupo de trabalho, e, dentro desse grupo de trabalho, seria instituído um prazo para se apresentar uma proposta de como se fazer. Então, o grupo de trabalho se debruçou sobre essa matéria, fez a análise de toda a documentação. Foi encaminhado para subsidiar esse primeiro grupo de trabalho, foi encaminha toda a documentação que foi construída ao longo do tempo sobre o tema, inclusive relatório sobre oficinas, todo o trabalho que foi construído para revisão do plano. Então, tudo foi encaminhado para esse grupo. Esse grupo se debruçou sobre o tema e fez a análise técnica e construiu uma proposta de resolução do comitê para faze a transmissão da outorga. Chegada à câmara técnica, a câmara técnica entendeu que aquele documento não continha elementos suficientes para ser apresentada à plenária do comitê como uma proposta de resolução, devolveu ao GT, prorrogou o prazo do GT, e pediu para que o GT fizesse, desses números e avaliasse com mais precisão aquele pedido que foi feito pelo comitê de bacia. Essa nova instituição de novo acordou para o GT de novo toda a documentação que pautou a discussão até aquele momento, inclusive a minuta de resolução, que não tinha sido acatada pela câmara técnica, voltou para o GT e o GT fez uma revisão dessa minuta e aí sim apresentou essa minuta que gerou a resolução que é objeto do pedido da ABRAGEL, ABRAGE. Uma vez que a câmara técnica avaliou que aquela minuta estava dentro do que era solicitado pelo comitê, levou a conhecimento do comitê. O comitê aprovou essa minuta, aprovou essa resolução, e essa resolução foi publicada. Então, no aspecto jurídico, o histórico, para a composição do aspecto jurídico, não há nenhuma inconsistência, nenhuma desobediência das premissas legais, tanto contidas nas regras do CNRH, quanto na Lei 9.433, quanto do plano diretor e as regras estabelecidas pelo plano diretor e as regras estabelecidas pelos comitês de bacias, sendo tramitado da maneira adequada e o trabalho executado da forma que está estabelecido na legislaçã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Marcela.</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pPr>
      <w:r>
        <w:rPr>
          <w:rFonts w:cs="Arial" w:ascii="Arial" w:hAnsi="Arial"/>
          <w:b/>
          <w:color w:val="000000"/>
        </w:rPr>
        <w:t>A SRª MARCELA ALBUQUERQUE MACIEL (Procuradoria da ANA) –</w:t>
      </w:r>
      <w:r>
        <w:rPr>
          <w:rFonts w:cs="Arial" w:ascii="Arial" w:hAnsi="Arial"/>
          <w:color w:val="000000"/>
        </w:rPr>
        <w:t xml:space="preserve"> </w:t>
      </w:r>
      <w:r>
        <w:rPr>
          <w:rFonts w:cs="Arial" w:ascii="Arial" w:hAnsi="Arial"/>
          <w:i/>
          <w:iCs/>
          <w:color w:val="000000"/>
        </w:rPr>
        <w:t>(inaudível)</w:t>
      </w:r>
      <w:r>
        <w:rPr>
          <w:rFonts w:cs="Arial" w:ascii="Arial" w:hAnsi="Arial"/>
          <w:color w:val="000000"/>
        </w:rPr>
        <w:t xml:space="preserve"> questão prejudicial na nossa análise sobre esse documento recebido que consta desse item de pauta. A sua admissibilidade, a sua possibilidade de ser analisado pelo Conselho Nacional de Recursos Hídricos. E aí a gente tem que entrar na lei 9.433 e ver as competências do CNRH onde é que a gente poderia caber em inserir de certo modo esse documento porque ele está com o nome de recurso e a primeira coisa que eu tentei ver foi recurso contra o quê, e quando esse prazo de recurso a partir de onde, com base em que procedimentos, enfim, e aí vi que não tem resolução do CNRH específico sobre os procedimentos nessa competência que a gente tem lá no art. 35 da Lei 9.433, as competências do CNRH. E aí o inciso II é arbitrar em última instância conflitos existentes entre conselhos estaduais de recursos hídricos, não seria o caso, mas lá no artigo 38, que é da competência dos comitês de bacia, especificamente, diz que ele arbitra em primeira instância os conflitos relacionados a recursos hídricos. Então, a segunda instância desse conflito iria para o CNRH. Poderia ser o caso, pensei, né, mas não se está entrando aqui contra um procedimento de arbitragem realizada pelo comitê, apesar de ter sido um caso de conflito, né, se está entrando com recurso contra ato normativo do comitê, um recurso contra uma deliberação. E aí tem o parágrafo único do artigo 38, que diz lá, que das decisões dos comitês de bacia hidrográfica, cabe, sim recurso ao Conselho Nacional ou aos conselhos estaduais, de acordo com cada esfera de competência, e a gente poderia imaginar então que se trata, na verdade, de um recurso contra a decisão tomada pelo comitê, e aí a gente vai ver. Então, esse recurso não está regulamentado em alguma Norma de CNRH com prazo. Então a gente tem que aplicar a lei de processo administrativo, que é a Lei 9784. Isso é pacífico. Então, se eu não tenho procedimento específico, eu devo aplicar a lei de processo administrativo federal e, de qualquer data que eu tentei começar a contar esse recurso, ele está fora do prazo. Eu não consegui entrar, assim, pelo pelo artigo 59 da Lei 9.784, que seriam 10 dias da ciência dessa decisão, então não é um recurso. Então, já partindo do pressuposto jurídico aqui, então, que não se trata de um recurso porque ele não poderia ser admitido como tal pelo Lei 9.433 e pela lei 9784, a gente fica numa situação… então é o quê? Um direito de petição, um genérico constitucionalmente assegurado, e aí se a gente vai receber esse documento como um direito de petição, a gente deveria também seguir os procedimentos também democraticamente assegurados à outra parte, para se manifestar. Então, a gente teria que abrir o contraditório, ampla defesa, porque a gente está questionando o ato normativo, que foi, a princípio, emitido, seguindo todo procedimento, assim, observando toda a legislação, segunda as análises prévias da gente do recurso apresentado da petição apresentada. A gente entendeu que não cabe à ANA fazer a defesa do ato normativo neste momento. Cabe a quem o emitiu, que é o comitê. Então, a nossa sugestão é de que se receba esse documento, essa petição como realmente petição, vá para a Secretaria para ser intimada a outra parte, a parte adversa, para poder ter o seu direito de contraditório e ampla defesa observado. E aí, frente a essas duas posições, a gente, como câmera, não só a jurídica aqui, em tese as jurídicas dos pontos apresentados, mas também pontos de vistas técnicos e aí vão ter que ir para as câmeras e respectivas, analisar o que tem de um lado e do outro para subsidiar uma possível decisão do Conselho Nacional de Recursos Hídricos. Aí, sim, não como grau recursal, mas como o poder de autotutela, caso algo novo tenha sido trazido, que não foi apreciado, algo de formalidade muito grave que não tenha sido cumprida, que, a princípio, a gente já não verificou, mas cabe aí, a gente está num momento de reinstituição democrática. No momento, não seremos, né, não vai ser uma não aceitação, e não análise de uma de uma petição com coisas importantes sendo trazidas nela, para a gente não parece ser algo cabível também, porque aí judicializa, e se a gente tem uma instância que ainda é possível fazer essa situação, então a nossa sugestão, como agente, como ANA, principalmente como Procuradoria da Ana, é não recebimento, não admissibilidade  desse documento como recurso, o seu recebimento como direito de petição genérico, constitucionalmente assegurado, seu encaminhamento para a Secretaria Executiva para intimação do comitê para fazer a defesa do ato. A partir da defesa apresentada, o encaminhamento para as câmaras técnicas específicas para análise e, também, ao CTIL. Lembrando que esse pedido em tese de liminar, ele, a princípio, da nossa análise, será analisado também depois da tese do contraditório porque eu tenho, na verdade, o pressuposto de legalidade do ato normativo editado. Na verdade, a gente tem que pender para o lado da legalidade do ato já adotado, e não do pedido de liminar até porque os argumentos são algo que a gente já discutiu aqui, quando da análise daquela minuta de resolução que veio como outorga, como se o contrato de concessão fosse algo que ele chamou aqui de líquido e certo. Essa expressão jurídica não exige para contrato de concessão. A gente tem claramente na nossa atuação dentro da ANA a certeza de que a outorga é um ato precário, a certeza jurídica. Então, não é uma insegurança jurídica. E esses estudos todos que eles falam que há fragilidade vai caber ao comitê, com vai caber aqui, também já apresentado, porque a gente entende que não existem essas fragilidades. E aí eu lembro só também que todos os atos praticados pela ANA nesse sentido, pelo comitê, têm um decreto, se não me engano, 2.655, de 1988, que reconhece essa possibilidade da redução dessa garantia física em 10%, não se está extrapolando limite nenhum o decreto. Então, a gente está dentro da margem que a legislação permite e que o empreendedor, ao participar da licitação, já conhece, porque a legislação é pré-existente. Não posso desconhecer norma. E, enfim, a gente não vê qualquer verossimilhança. É suficiente para qualquer tipo de deferimento de liminar, juridicamente, e essa é a nossa sugestão como prejudicial mesmo. Eu acho que a gente não deveria discutir nesse momento, nem o mérito dessa petição apresentada porque falta ouvir a outra parte, e aí a gente estaria infringindo o contraditório e ampla defesa nesse ponto.</w:t>
      </w:r>
    </w:p>
    <w:p>
      <w:pPr>
        <w:pStyle w:val="Standard"/>
        <w:jc w:val="both"/>
        <w:rPr>
          <w:rFonts w:ascii="Arial" w:hAnsi="Arial" w:cs="Arial"/>
          <w:color w:val="000000"/>
        </w:rPr>
      </w:pPr>
      <w:r>
        <w:rPr>
          <w:rFonts w:cs="Arial" w:ascii="Arial" w:hAnsi="Arial"/>
          <w:b/>
          <w:color w:val="000000"/>
        </w:rPr>
        <w:t>A SRª. ADRIANA LUSTOSA DA COSTA (SRHQ/MMA- PRESIDENTE CTIL)</w:t>
      </w:r>
      <w:r>
        <w:rPr>
          <w:rFonts w:cs="Arial" w:ascii="Arial" w:hAnsi="Arial"/>
          <w:color w:val="000000"/>
        </w:rPr>
        <w:t>– Júli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O SR. JULIO THADEU SILVA KETTELHUT (SRHQ/MMA)</w:t>
      </w:r>
      <w:r>
        <w:rPr>
          <w:rFonts w:cs="Arial" w:ascii="Arial" w:hAnsi="Arial"/>
          <w:color w:val="000000"/>
        </w:rPr>
        <w:t xml:space="preserve"> – Essa questão sempre me chamou a atenção, sabe, dessa questão do que significa a precariedade da outorga. A ideia é que realmente pudesse ter uma diferença da concessão, que o governo tem que se modificar, tem que rescindir, não, tem que pagar ao investidor, indenizar ao investidor aquilo que foi investido. Então, isso aí sempre me preocupou um pouco o que significa essa precariedade da outorga...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b/>
          <w:color w:val="000000"/>
        </w:rPr>
        <w:t>A SRª MARCELA ALBUQUERQUE MACIEL (Procuradoria da ANA) –</w:t>
      </w:r>
      <w:r>
        <w:rPr>
          <w:rFonts w:cs="Arial" w:ascii="Arial" w:hAnsi="Arial"/>
          <w:color w:val="000000"/>
        </w:rPr>
        <w:t xml:space="preserve"> Até os 10% do decreto não existe necessidade sequer de se requerer um...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shd w:fill="FFFFFF" w:val="clear"/>
        </w:rPr>
      </w:pPr>
      <w:r>
        <w:rPr>
          <w:rFonts w:cs="Arial" w:ascii="Arial" w:hAnsi="Arial"/>
          <w:b/>
          <w:color w:val="000000"/>
        </w:rPr>
        <w:t>O SR. JULIO THADEU SILVA KETTELHUT (SRHQ/MMA)</w:t>
      </w:r>
      <w:r>
        <w:rPr>
          <w:rFonts w:cs="Arial" w:ascii="Arial" w:hAnsi="Arial"/>
          <w:color w:val="000000"/>
        </w:rPr>
        <w:t xml:space="preserve"> – Deixa eu chegar lá. Estou só fazendo uma entrada, uma introdução. Porque o pau que bate em Francisco bate em Francisco, certo? Então, se existe alguma coisa de precariedade onde pode se mudar. É claro que a precariedade, aqui, no meu entender, está em eventos extremos, eventos críticos, em não cumprimento daquilo que a outorga prevê. Por exemplo, a eficiência na aplicação dos recursos hídricos, ou o cara pede outorga para 30 metros cúbicos e fica usando 10 metros por um tempo não sei de quanto tempo. Então, aí, eu acho que cabe ao Estado. Agora, com relação ao investimento, eu fico meio que preocupado com isso porque a lei realmente não trata, achei que não tratava, mas daí eu fui buscar aqui, e se pegar a lei da ANA... O que eu quero dizer com isso? Quando tem esses investimentos, você entra na concessão, tem investimento, tem que recuperar. Então, uma pessoa, por exemplo, um pau que bate em Chico, o irrigante que tem um investimento feito em pivô central, por um motivo qualquer, a pessoa acha... “Não, você não vai mais ter mais dois mil hectares. Daqui para a frente, você vai ter mil hectares e vai procurar quem é que (inaudível) vai procurar recuperar o que você fez.”. Então, essa precariedade, eu lendo a lei daqui, exatamente – Você tem aí? Não? – O art. 6º da lei da ANA ele fala da outorga preventiva. Ele diz que o parágrafo primeiro da outorga preventiva não confere o direito de uso de recursos hídricos e destina a reservar a vazão do possível (inaudível) possibilitando aos investidores, seja eles quais forem, o planejamento e empreendimento que necessitem desses recursos. Então, isso daí é outorga preventiva. Agora, com relação à outorga específica, o art. 5º da ANA diz que ... as outorgas... o art. 5º, parágrafo 4º diz que a outorga e direito de uso para concessionárias e autorizadas de serviços públicos e de geração de energia elétrica figurarão por prazos coincidentes com os correspondentes contratos de concessão e atos administrativos de autorização. Eu acho que aqui, no meu modo de ver, o engenheiro civil, eu não sou advogado, está mais ou menos claro pela lei que essa outorga tem um prazo definido. Eu estou falando aqui que é específico para o setor elétrico. Isso aqui eu acho que deveria ser estendido para qualquer outro segmento que tem por conta dos investimentos, dos irrigantes, tudo isso. Então, eu creio que é um tema que merece um estudo mais aprofundado. Como foi comentado aqui, a resolução não obriga que seja dadas ou modificadas outorgas a partir de hoje, de amanhã. Então, a precaução, eu acho que seria interessante a gente se precaver. Se não modificar nada nesse sentido até que isso </w:t>
      </w:r>
      <w:r>
        <w:rPr>
          <w:rFonts w:cs="Arial" w:ascii="Arial" w:hAnsi="Arial"/>
          <w:color w:val="000000"/>
          <w:shd w:fill="FFFFFF" w:val="clear"/>
        </w:rPr>
        <w:t>seja realmente esclarecido em termos legais. Ou aqui pelo conselho ou não sei como deve ser visto. Então a minha sugestão é que saia daqui uma recomendação aos órgãos gestores, enfim, que não modifique essas coisas, as outorgas dadas até que isso seja de alguma forma esclarecido pelo Conselho ou pela Justiç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1m13s] A SRª NÃO IDENTIFICADA</w:t>
      </w:r>
      <w:r>
        <w:rPr>
          <w:rFonts w:cs="Arial" w:ascii="Arial" w:hAnsi="Arial"/>
          <w:color w:val="000000"/>
          <w:shd w:fill="FFFFFF" w:val="clear"/>
        </w:rPr>
        <w:t xml:space="preserve"> – Eu acho que a CTIL não tem competência para isso. Então, a primeira coisa prejudicial à análise, repito, é o recebimento ou não dessa petiçã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Vamos seguindo a (inaudível). Aparecid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IA APARECIDA BORGES PIMENTEL VARGAS (ABRAGEL) –</w:t>
      </w:r>
      <w:r>
        <w:rPr>
          <w:rFonts w:cs="Arial" w:ascii="Arial" w:hAnsi="Arial"/>
          <w:color w:val="000000"/>
          <w:shd w:fill="FFFFFF" w:val="clear"/>
        </w:rPr>
        <w:t xml:space="preserve"> Aparecida Vargas, ABRAGEL. Primeiro, Fernando, não foi apresentado no comitê porque no dia da votação dessa deliberação, o Marcelo pediu para fazer a apresentação e foi negado a ele a oportunidade de fazer a apresentação. Ele não... só um minutinh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1m58s] O SR. NÃO IDENTIFICADO</w:t>
      </w:r>
      <w:r>
        <w:rPr>
          <w:rFonts w:cs="Arial" w:ascii="Arial" w:hAnsi="Arial"/>
          <w:color w:val="000000"/>
          <w:shd w:fill="FFFFFF" w:val="clear"/>
        </w:rPr>
        <w:t xml:space="preserve"> – Dois anos de GT e nã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IA APARECIDA BORGES PIMENTEL VARGAS (ABRAGEL) –</w:t>
      </w:r>
      <w:r>
        <w:rPr>
          <w:rFonts w:cs="Arial" w:ascii="Arial" w:hAnsi="Arial"/>
          <w:color w:val="000000"/>
          <w:shd w:fill="FFFFFF" w:val="clear"/>
        </w:rPr>
        <w:t xml:space="preserve"> Eu ouvi você falar agora... deixa eu concluir...fiquei quietinha ouvindo. Você sabe que para mim isso tem sido um exercício grande. Não é muito minha característica. Foi feito o pedido e não abriu espaço. O Marcelo começou a fala dele na reunião do comitê dizendo “Sim. Estamos chegando no período. Perdemos dois anos dessa discussão. Estamos assumindo o nosso ônus, mas isso não significa que a gente não tenha que olhar para frente e vejo que de forma a gente pode tomar decisões. Me preocupa muito... primeiro, todo mundo que me conhece sabe que eu defendo o comitê, como eu trabalho pró-comitê. Acho que todas essas discussões, na maioria das vezes, elas devem ser tomadas no âmbito do comitê. Só quando não tem jeito a gente pede, mas mesmo que seja qualquer encaminhamento aqui, eu continuo achando que qualquer encaminhamento que seja tomado é dando poder ao comitê de tomar uma decisão e não de se tomar uma decisão por ele, porque senão a gente perde a nossa capacidade de descentralização. Não vai fazer menor sentido a gente estar criando toda esse sistema e lutando por ele como a gente está, se não fica muito fácil. É órgão gestor, usuário, e cada um ocupa o seu papel, e a gente não precisa de desgaste de energia, de recurso, de nada disso, porque a gente está fazendo para descentralização. Nesse ponto, eu concordo plenamente. O Marcelo fez uma apresentação técnica, que você disse, mas ele apresentou, ele começou a fala dele aqui, mostrando que ele ia fazer uma contextualização de tudo que tinha acontecido e do cenário justamente para que a gente pudesse ter condição de fazer a análise do pedido jurídico que foi encaminhado. A nota foi jurídica. O pedido foi todo com bases legais. Não foi em nenhum momento em questões técnicas. Aliado a isso, quem está na bacia, quem participou da última reunião da CTPI sabe, e no dia da plenária essa proposta foi feita. O setor fez uma proposta, uma sugestão de fazer um estudo aproveitando o PID do setor elétrico para fazer um estudo de alocação de água, onde a gente passa a ter muito maior segurança em tomar qualquer decisão. Não é simplesmente eu definir o uso do (inaudível) como prioritário e ponto. Quando a gente briga, e a gente quer definir a resolução de prioridades para outorga, tem que ter regramento para isso. Não é simplesmente porque se decidiu. E você simplesmente... eu não consigo entender... a gente teve quem participou das (</w:t>
      </w:r>
      <w:r>
        <w:rPr>
          <w:rFonts w:cs="Arial" w:ascii="Arial" w:hAnsi="Arial"/>
          <w:i/>
          <w:color w:val="000000"/>
          <w:shd w:fill="FFFFFF" w:val="clear"/>
        </w:rPr>
        <w:t>inaudível</w:t>
      </w:r>
      <w:r>
        <w:rPr>
          <w:rFonts w:cs="Arial" w:ascii="Arial" w:hAnsi="Arial"/>
          <w:color w:val="000000"/>
          <w:shd w:fill="FFFFFF" w:val="clear"/>
        </w:rPr>
        <w:t>) Mais uma vez o Ceará vindo dar exemplo para gente, sabe? Eles mostrando para a gente que você não faz uma linha de corte linear. Simplesmente eu proíbo ou simplesmente proibiu o uso, ou diminuiu um uso. Quando você uma linha de corte, você faz uma linha de corte abrangendo todos os usos. Você não corta um uso na bacia. Se é para cortar, vamos cortar, fazer uma linha que não seja linear, que preveja todos esses usos, mas que se o problema é a quantidade de água, não é simplesmente eu dizendo para um uso... eu falo: “Você, hoje, vai estar... eu vou interferir no seu uso em detrimento aos demais.” Eu acho que isso não é fazer gestão. Se a gente quer um bom andamento dentro de um comitê de bacia. Se a gente quer, nós usuários, que, às vezes, a maioria das vezes a gente está junto numa luta de defesa de direitos que são nossos, que são difíceis de a gente conseguir. Se a gente continuar entrando nessa linha de conflito entre usos, eu acho que nós só temos a perder. A gente tem muito a perder, e entrar na questão de conflito entre usos. Muito. Se a gente pensar num olhar, numa visão muito mais ampla do que o meu interesse em gerar energia ou seu interesse em irrigar, sabe? Eu acho que a gente tem de se unir e pensar em muito mais, muito mais do que pelo que a gente vem brigando nesses vinte e poucos anos que a gente tem tentado marcar uma posição nossa enquanto usuário, e que a gente sabe que não é fácil. Se a gente começa a se fragilizar e vir para a instância maior mostrando que a gente não está conseguindo resolver os conflitos entre a gente mesmo, a nossa tendência é nos fragilizarmos mais ainda perante o sistema. E isso me deixa muito preocupada e muito entristecida, sabe? Então, o pedido o tempo inteiro foi, mais até na linha do que o Júlio colocou, não se tome decisão nenhuma agora, mas não se tome decisão nenhuma agora até que o comitê se manifeste novamente com outro olhar, sabe? Com essa oportunidade de um estudo de alocação, por que a gente vai impedir, a gente está tendo, a gente luta tanto para poder fazer qualquer investimento na bacia com esses parcos recursos da cobrança. A hora que a gente consegue, de uma forma ou de outra, tudo bem que está com a faca na jugular e eu estou oferecendo um recurso PID aí, mas está oferecendo. A hora que a gente tem oportunidade de oferecer um estudo que foi proposto, e eu lembro que eu me levantei no dia da reunião da plenária e coloquei: “Nós não podemos perder essa oportunidade, gente”. E mais. Ao aceitar, a gente tem de definir regras para isso. Que o comitê aprove o termo de referência, que o comitê crie um grupo de trabalho para acompanhar, que o comitê aprove todos os produtos e que o produto final seja aprovado pelo comitê. Eu brigo é por isso. Sinceramente. Eu costumo dizer para o pessoal do setor elétrico que se eles me contratam, se eles precisassem de mim para brigar estritamente pelo setor, eles não precisavam de mim. Eles têm o corpo técnico deles especialíssimos e que não precisa da minha defesa. Minha briga tem é por gestão. Esta tem sido a minha pauta o tempo inteiro que eu venho discutindo. E não consigo enxergar trabalhar gestão, você priorizar o uso em detrimento de outro. Não foi isso que a gente criou dentro de todas as legislações que são citadas, que é uma boa parte dos que estão aqui. Nós somos partes integrantes da elaboração da legislação que tem aqui hoje. A gente é responsável. Quando a gente começa a falar que tem insegurança nova. Nossa, como é que a gente não pensou nisso lá trás? Eu não vou falar com base jurídica, eu não vou falar com base técnica de engenheiro, eu estou falando com a minha posição de gestão, com o que eu enxergo com o que a gente precisa para fortalecer comitê de bacia, do que a gente precisa para fortalecer os usos, os usuários dentro do sistema de gestão. Então, esse é o meu pedido. Não vejo por que não aguardar a gente ter um estudo robusto, forte e que traga segurança não só para o setor hidrelétrico. O Marcelo muitas vezes mostrou, na hora de a gente discutir alocação de água, na hora de a gente fazer levantamento, a gente corre o risco de ter conflito de uso entre os próprios irrigantes, porque a tendência é a gente entender que não vai ter água nem para o que eles estão propondo. Então acho bom a gente sentar, enxergar de fato esse cenário, sabe? Tomar decisões muito mais sensatas, coerentes, mas com tranquilidade, do que ficar numa briga, numa disputa do eu consigo mais que você, que eu conquistei mais que você. E isso me entristece muito. Eu acho que esse não é o nosso papel enquanto usuário de recursos hídricos dentro do sistema de gestã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Eu vou passar para o Fernando, mas como a gente já está indo para uma segunda rodada... você quer, você quer... o Gustavo estava inscrito, Fernanda. O Gustavo, primeiramente, porque ele já tinha cedido a palavra, depois o Fernando. Aqueles que estão se manifestando pela segunda vez eu peço a compreensão para serem mais breves. Já são onze e meia, que a gente já vá finalizando nossas colocações para a gente ir passar para a tomada de decisão em relação a essa proposta. Gustav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rPr>
        <w:t>O SR. GUSTAVO DOS SANTOS GORETTI (CNA) –</w:t>
      </w:r>
      <w:r>
        <w:rPr>
          <w:rFonts w:cs="Arial" w:ascii="Arial" w:hAnsi="Arial"/>
          <w:color w:val="000000"/>
          <w:shd w:fill="FFFFFF" w:val="clear"/>
        </w:rPr>
        <w:t xml:space="preserve"> Gustavo, pelos Irrigantes. Um pouco da minha fala, a Aparecida falou bastante aí sobre gestão. A minha vontade é que realmente isso tivesse acontecido, o que você narrou. Que a gente tivesse priorizado irrigação em detrimento do setor elétrico. Se tivesse batalhando geral, em nada a gente irrigava tudo aqui em Cristalina, em Paracatu, em Unaí, porque realmente a gente ter de usar todo o potencial de irrigação da área, mas até onde eu sei, não foi mostrado aqui a perda de Batalha. Se eu não me engano, é em torno de cinco por cento... da questão. E o que foi mostrado na conta ali, da perda da cascata, quando nós falamos em perda da cascata é uma perda enorme, não sei o quê, quando você vai fazer uma conta, é em torno de três por cento de uma possível perda, porque isso é uma possível perda. Porque se a gente tiver anos de excelentes chuvas daqui para dois mil e tanto, esse potencial vai... essa perda não vai ser estabelecida, essa perda vai ser bem menor. Então, de uma possível perda de 0,3%. O coloca falou que era uma área pequenininha de 200 mil hectares, se eu não me engano, que foi o que ele falou, que era mais ou menos do tamanho de Cristalina. Que, realmente, Cristalina é um polo de irrigação já conhecido internacionalmente. A região Cristalina – Unaí – Paracatu é o maior polo de irrigação pivô central da América Latina. São mais de 150 mil hectares irrigados só pelo pivô central. É importantíssimo para o setor e para o país também. Eu espero que a produção de alimentos seja mais importante que a produção de energia e lá se gera energia, também, nessa área irrigada. A gente tem usinas de cana-de-açúcar, que geram energia. Eu tentei buscar o dado exato aqui. Já me foi falado, mas eu não tenho o número com precisão, mas depois eu posso tentar buscar a informação, que uma das usinas gera mais energia que a usina de Batalha. Então, o caso da preocupação da energia do país, aquela preocupação que já se tentou colocar aqui uma outra vez. O colega não fez isso agora, mas, em outras instituições, isso já foi levantado, que a perda lá desse 0,3% vai impactar no Brasil de forma tão grande que tem que se, o CNRH tem que se debruçar sobre esse assunto. A própria agricultura facilmente supre essa demanda via usinas hidrelétricas e agora geração que está sendo autorizada. Provavelmente, esse ano deve ter o primeiro leilão de usinas movidas a eucalipto, usinas de energia que também são firmes, inclusive mais firmes que a própria energia elétrica, a hidrelétrica. Então, eu peço a Maria Aparecida que apresente uma sugestão. Essa pesquisa, já que não foi aceita lá, tenta pegar esse recurso e fazer um recurso de potencial de </w:t>
      </w:r>
      <w:r>
        <w:rPr>
          <w:rFonts w:cs="Arial" w:ascii="Arial" w:hAnsi="Arial"/>
          <w:shd w:fill="FFFFFF" w:val="clear"/>
        </w:rPr>
        <w:t xml:space="preserve">reservação </w:t>
      </w:r>
      <w:r>
        <w:rPr>
          <w:rFonts w:cs="Arial" w:ascii="Arial" w:hAnsi="Arial"/>
          <w:color w:val="000000"/>
          <w:shd w:fill="FFFFFF" w:val="clear"/>
        </w:rPr>
        <w:t>de água nas propriedades rurais, que nesse estudo lá Goiás não consegue produzir, a equipe lá da Secretaria não consegue produzir. Eu tenho certeza de que você vai aumentar a disponibilidade hídrica se você aumentar a reservação na região. Então, eu não vejo também, eu concordo com a colega da ANA que o assunto não deve ser aceito aqui. Que, se eles quiserem encaminhar de uma outra forma, vi que isso pode ser feito. Eu vi que a colega já ficou preocupada, que eu não estou tratando do assunto em questão, que é a questão da aceitação ou não da – eu já sei que você vai falar sobre isso – mas é porque o assunto não foi tratado da forma jurídica, foi tratado de forma técnica, que deve ter uma perda enorme de 0,3% na cascata. Então, eu acho que a gente não deve aceitar essa opiniã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Fernan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rPr>
        <w:t>O SR. FERNANDO COSTA FARIA (Associação de Usuários de Água de Monte Carmelo)</w:t>
      </w:r>
      <w:r>
        <w:rPr>
          <w:rFonts w:cs="Arial" w:ascii="Arial" w:hAnsi="Arial"/>
        </w:rPr>
        <w:t xml:space="preserve"> –</w:t>
      </w:r>
      <w:r>
        <w:rPr>
          <w:rFonts w:cs="Arial" w:ascii="Arial" w:hAnsi="Arial"/>
          <w:color w:val="000000"/>
          <w:shd w:fill="FFFFFF" w:val="clear"/>
        </w:rPr>
        <w:t xml:space="preserve"> Bom, com a devida anuência do presidente do comitê, se me permite, vou usar minha fala para fazer a defesa do próprio comitê. Veja bem, eu acho que a Dra. Procuradora do IGAN, desculpa, da ANA, a Dra. Procuradora do IGAN, desculpa, da ANA. De novo, ela aventou a possibilidade de acolhida do documento, já que, como o recurso é intempestivo e está fora da legalidade, ela aventou a possibilidade de acolhida do comento, mas como uma petição de direito genérico. Bom. Aí, você tem a CTIL, discutindo, e, talvez acolhendo, dando amplo direito à defesa e do contraditório, e vai dar esse amplo direito de defesa e do contraditório ao Comitê de Bacia. Eu vejo... olha o imbróglio em que a CTIL está se envolvendo. Olha bem. Vamos dar aqui ao comitê o direito do contraditório, mas eu não estou tratando, a norma do comitê no âmbito jurídico, apenas. O Marcelo começou fazendo a apresentação dele colocando aspectos de ordem técnica. E aí volta o cerne da discussão lá no cerne da discussão de novo. Questão técnica. Ah! Prejuízo! Coisa e tal. Não. Então. Você tem um problema que eu não consigo entender de que forma vai ser tratado aqui. Se for abrir esse direito genérico tomando como referência a Resolução n. 88 do comitê. Por quê? O comitê vai vir aqui defender, defender a resolução, mas a única coisa que o comitê pode dizer é que ela, essa resolução, tramitou de forma legal dentro do comitê. E aí a outra parte vem alegando que a decisão do comitê traz prejuízo. Então. Quer dizer. É o comitê defendendo, limitado a sua defesa de uma forma, no aspecto jurídico, isso aqui é jurídico, eu estou falando aqui do aspecto jurídico, e a outra parte trazendo o prejuízo, que fica complicado. Bom. Aí eu vou resumir qual é minha proposta. O que eu proponho é que não se acolha esse documento, eu proponho, aí eu faço coro com a Dra. no aspecto da democracia e da necessidade de discussão. Estou falando, eu penso como comitê de bacia, eu gostaria que o Conselho realmente discutisse o assunto. Eu acho que o Conselho tem de discutir o assunto, só que o que é que acontece? Eu acho que vai ficar mais prático para a discussão vir para dentro da CTIL, e a CTIL redistribuir para as câmaras técnicas para ir sanando igual à foi feito no comitê. Vai sanando nas câmaras técnicas... mas que esse documento aqui, ele não seja questionador da Resolução n. 88, até porque, como já bem disse a Dra., cabe ao conselho arbitrar o conflito em segunda instância. Já foi feita a primeira instância do comitê. Então, aí, a ABRAGE poderia, viu, Aparecida, a ABRAGE poderia fazer o seguinte: ao invés de questionar a Deliberação 88, questiona a revisão do plano, porque se você revisar a revisão do plano, você vai trazer para o debate as duas partes. Que você vai trazer, vai fazer a mesma coisa que foi feita no comitê, trazer para dentro do Conselho, o mesmo debate. Aí, o Conselho, lógico, nós vamos trazer todo aquele discurso de novo. A Geração de Energia vai trazer o discurso dela. A Irrigação vai trazer o discurso dele, mas do jeito que está posto aqui, você não vai abrir espaço para a Irrigação apresentar o argumentação dela, a não ser que... e aí você vai obrigar o Comitê de Bacia a adotar uma postura de defesa da Irrigação, que não é uma postura adequada para o comitê. Aí, Maria Aparecida, eu vou dizer para você que a nossa postura, e aí a postura é dessa forma, vai dar ao comitê a legitimidade que o comitê precisa porque ao contrário do que você alegou, que a sua preocupação é ter um comitê forte, a postura das centrais energéticas foi exatamente o contrário porque, na primeira reunião, depois que o Comitê aprovou a priorização, na primeira reunião do Conselho, enfiou um pedido de urgência para derrubar a decisão do Comitê. O pedido de urgência foi acolhido pelo plenário do CNRH, porém foi recusada a suspensão da priorização. Essa priorização está em discussão nas câmaras técnica. Vai chegar aqui na CTIL. Então. Essa postura. De novo. Vem, de novo, a própria Centrais Energéticas vem questionar a legitimidade da decisão do comitê? E agora, instando o próprio comitê, colocando o comitê num imbróglio desses. Eu acho que essa postura não é para fortalecer um comitê. Então, a minha proposta é essa: que seja retirado desse imbróglio aqui o Comitê de Bacia e respeite-se a decisão do comitê de deliberar sobre essa Resolução 88, mas que seja discutido de novo o conflito. Aí, no conflito, você vai retirar o Comitê e vai trazer as partes para discutir o conflito no Comitê. Então, minha proposta é essa: que seja transformado o documento nos dois itens. Que saia do item “recurso” e entre – como é que chama – petição genérica, e que essa petição não seja contra a Deliberação 88 do Comitê, porque para a gente tirar o comitê da discussão. Vem aqui e questiona o Irrigante. Vem aqui taca-lhe pau no Irrigante. Deixa o Irrigante se defender. O Conselho, o Conselho suas câmaras têm, de dirimir conflitos.</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O Conselho, ele só tem competência para dirimir conflito em segunda instância. Então, a primeira instância, que é o comitê, não houve o procedimento de arbitragem, até onde eu sei. Não houve. Porque, assim, para eu aplicar o, art. 38, II, lá da 9.433, que é o procedimento de arbitragem em primeira instância, eu tenho que abrir um procedimento de arbitragem, eleger árbitro, tem um procedimento, ouvir as partes, depois, haver uma decisão de arbitragem. Dessa decisão cabe recurso para CNRH. Nós, da CTIL, a gente só pode dizer se o CNRH é competente ou não para analisar este papel que está nas nossas mãos. Ele não cabe em nenhum dos incisos de competência do CNRH. Então, a gente, na admissibilidade, não está fazendo sentido para mim, porque aí, por isso que eu falei, é a manifestação genérica do direito de peticionar, que todo mundo tem.</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22m02s] O SR. NÃO IDENTIFICADO</w:t>
      </w:r>
      <w:r>
        <w:rPr>
          <w:rFonts w:cs="Arial" w:ascii="Arial" w:hAnsi="Arial"/>
          <w:color w:val="000000"/>
          <w:shd w:fill="FFFFFF" w:val="clear"/>
        </w:rPr>
        <w:t xml:space="preserve"> – Doutora. Doutor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Só se for. Porque ele não é recurso, ele está contra uma decisão, não está contra um processo de arbitragem, uma decisão que aprovou uma alteração do plano de bacia, que é competência, sim, do Comitê, e aí caberia no máximo recurso contra isso, mas já está intempestivo. Então não é uma coisa nem outra, e aí a gente vai abrir o quê? Ah. Vem o Conselho Nacional de Recursos Hídricos, todo mundo que tiver conflito por aí, vem por aí que a gente vai fazer uma...não vai. Não é assim que funciona. Tem de abrir um procedimento primeiro no Comitê de Arbitragem, para, depois, se as partes não concordarem com essa arbitragem realizada, aí, sim, abre recurso em fase de recurso da arbitragem em segunda instância, como está na lei para cá. A gente não tem competência de abrir isso em primeira instância no CNRH.</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rPr>
        <w:t>O SR. FERNANDO COSTA FARIA (Associação de Usuários de Água de Monte Carmelo)</w:t>
      </w:r>
      <w:r>
        <w:rPr>
          <w:rFonts w:cs="Arial" w:ascii="Arial" w:hAnsi="Arial"/>
        </w:rPr>
        <w:t xml:space="preserve"> –</w:t>
      </w:r>
      <w:r>
        <w:rPr>
          <w:rFonts w:cs="Arial" w:ascii="Arial" w:hAnsi="Arial"/>
          <w:color w:val="000000"/>
          <w:shd w:fill="FFFFFF" w:val="clear"/>
        </w:rPr>
        <w:t xml:space="preserve"> Eu não concluí...</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Gente, vamos seguir as inscrições, e eu vou pedir para você ir encerrando também, Fernan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rPr>
        <w:t>O SR. FERNANDO COSTA FARIA (Associação de Usuários de Água de Monte Carmelo)</w:t>
      </w:r>
      <w:r>
        <w:rPr>
          <w:rFonts w:cs="Arial" w:ascii="Arial" w:hAnsi="Arial"/>
        </w:rPr>
        <w:t xml:space="preserve"> –</w:t>
      </w:r>
      <w:r>
        <w:rPr>
          <w:rFonts w:cs="Arial" w:ascii="Arial" w:hAnsi="Arial"/>
          <w:color w:val="000000"/>
          <w:shd w:fill="FFFFFF" w:val="clear"/>
        </w:rPr>
        <w:t xml:space="preserve"> Tá. Só para encerrar. Então, só para concluir a minha proposta, Doutora, em termos práticos, está havendo aí um segmento se debatendo num problema. E a primeira interpretação é que ele não tem direito. Que é a geração de energia. A primeira interpretação é que ele não tem direito. Eu acho que é lícito da parte dele ir ao CNRH e recorrer. Eu não sei que instrumentos do CNRH a CTIL e as câmaras vão utilizar, mas a gente tem de encontrar um meio de dar ouvidos ao problema porque esse problema já foi tramitado no Comitê. Ah. Não houve um arbitramento...Em termos práticos, em termos práticos, eu acho que a gente não pode, de maneira nenhuma, deixar essa discussão...Assim: “Ah. Simplesmente não aceito.”. Eu sou contra. Eu, apesar de representante de irrigante, e talvez esteja jogando contra meu time, mas, no aspecto da democracia e do direito de defesa...Então, o que eu não queria, que eu não acho que é necessário, desenvolver o Comitê de Bacia. Eu só queria que fosse tirado o Comitê de Baci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Gente, eu vou pedir...</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O ato questionado, não recurso, é do Comitê.</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Ô Marcela, Marcel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O Comitê tem de defender seu at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Vou pedir para a gente seguir as inscrições novamente. Passo a palavra ao Mauro, do Ministério de Minas e Energia. Eu tenho aqui inscritos o Patrick, depois a Marcela, e aí podemos caminhar para... de novo? Aliás, não é a Marcela não, é o Marcelo quem está inscrito. Marcela, você se inscreveu também, depois?</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t xml:space="preserve">(Intervenção fora do microfone. </w:t>
      </w:r>
      <w:r>
        <w:rPr>
          <w:rFonts w:cs="Arial" w:ascii="Arial" w:hAnsi="Arial"/>
          <w:i/>
          <w:color w:val="000000"/>
          <w:shd w:fill="FFFFFF" w:val="clear"/>
        </w:rPr>
        <w:t>Inaudível</w:t>
      </w:r>
      <w:r>
        <w:rPr>
          <w:rFonts w:cs="Arial" w:ascii="Arial" w:hAnsi="Arial"/>
          <w:color w:val="000000"/>
          <w:shd w:fill="FFFFFF" w:val="clear"/>
        </w:rPr>
        <w:t>)</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Mas aí, se você está, tá, então, você está inscrita aqui... também... ó... Vamos lá. Mauro, Patrick, Marcelo e Marcel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O SR. MAURO HENRIQUE MOREIRA SOUSA (MME) –</w:t>
      </w:r>
      <w:r>
        <w:rPr>
          <w:rFonts w:cs="Arial" w:ascii="Arial" w:hAnsi="Arial"/>
          <w:color w:val="000000"/>
          <w:shd w:fill="FFFFFF" w:val="clear"/>
        </w:rPr>
        <w:t xml:space="preserve"> Bom di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Marcelo, Aparecida e Marcel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O SR. MAURO HENRIQUE MOREIRA SOUSA (MME) –</w:t>
      </w:r>
      <w:r>
        <w:rPr>
          <w:rFonts w:cs="Arial" w:ascii="Arial" w:hAnsi="Arial"/>
          <w:color w:val="000000"/>
          <w:shd w:fill="FFFFFF" w:val="clear"/>
        </w:rPr>
        <w:t xml:space="preserve"> Mais uma vez, eu vou logo me desculpar de antemão por não conhecer procedimentalmente como é que as coisas funcionam, porque é minha estreia ainda. O neófito aqui, fica difícil me movimentar. Mas assim. Em relação ao pedido que foi formulado e a proposta que está aqui, para que a gente analise, de resolução que, na minha leitura inicial, tem caráter de natureza cautelar porque suspende. Simplesmente, não está inquinando de ilegal, de irregular a resolução do Comitê. Houve uma provocação, no meu entender legítima, sem entrar na questão de regularidade procedimental, se é recurso ou se tem outra característica, eu acho que o direito postulado, ele viabiliza a provocação de uma questão que é muito maior do que a batalha que a gente está vendo aqui. Então, eu acho que a ponderação que a Aparecida fez agora de que a gente tem de tentar o máximo possível conciliar até os ânimos, não só os interesses, mas o ânimos, de como a gente lida com essas várias questões, é que a visão do Conselho Nacional, que está vazada aqui, nessa proposta, era muito mais ampla, admitindo, e até, se usar um princípio jurídico processual da fungibilidade, não importa se eu apresentei em um recurso ou de outra forma, mas o exercício de direito de petição fez provocar um olhar sobre a questão que está posta. E, de um ponto de vista da questão energética, ou do regramento do setor elétrico brasileiro, que basicamente, tem o seu percentual maior na matriz por geração hidrelétrica, a coisa é muito mais ampla do que esses duzentos hectares ou de toda a cascata que vai acontecer. Existe uma questão principiológica antes de tudo, que é em prosperando essa formulação, que foi definida no âmbito lá da bacia do, do Comitê da Bacia do Paranaíba, nós temos a potencialidade que isso se espraie pelo país. Então, a proposta que está aqui, ela indica uma necessidade de estudos avançados, mas numa dimensão muito mais ampla, tanto que ela está recomendando que haja, além da suspensão, haja a revisão do que foi proposto a partir de diretrizes que venham a ser emanadas do próprio Conselho Nacional de Recursos Hídricos. Então, nós não podemos perder de vista que, independentemente do regramento de usos múltiplos a que está posto toda lei das águas, e que já vem desde o famoso Decreto das Águas, lá da década de 30, mais ou menos, nunca houve dissociação entre o uso de água e geração de energia. Aliás, o regramento era conjunto. Sempre foi, até que nós começamos, depois da Constituição, a alterar essa abordagem. Mas, ainda assim, em meio à transição, houve um período, antes da instalação da ANA, em que a própria outorga de água era concedida pelo setor elétrico, particularmente pela Agência Nacional de Energia Elétrica. Mesmo com o advento da Lei da Política Nacional de Recursos Hídricos, e com a instalação da ANA, ainda hoje, como já lembrou aqui o colega, a reserva de recurso hídrico, ela é dada previamente a um leilão, e isso serve de suporte a todos os estudos e antes disso se incorporam a um primeiro momento de levantamento de inventário de bacia hidrográfica, com indicação de potenciais a serem explorados, e que, uma vez aportados esses estudos da ANEEL, do registro ativo que as empresas têm, ou qualquer particular pode fazê-lo, ela vai definir o que se chama de aproveitamento ótimo da cascata, ou daquele eixo. Então, isso é um indicativo para o próprio setor elétrico e, posteriormente, uma vez incorporado ao planejamento e levado a público, o que é que você faz num leilão? Num leilão você dá, ao mesmo tempo, num leilão de energia tradicional, a concessão para uso de bem público, e aí lembremos que potencial para geração de energia elétrica é de propriedade da União, que o faz diretamente ou delegando, e tem feito por leilão. Você faz, ao mesmo tempo, o gerador, como um titular da concessão de uso daquele bem público, e, ao mesmo tempo, num leilão, numa outra vertente do leilão, você aproxima esse gerador das distribuidoras de energia. Ou seja, cada distribuidora vai ter indicado, anteriormente, quanto de energia ela precisa para atender o mercado dela, onde ela tem o seu espaço de concessão – por favor – onde ela tem o espaço de concessão, e ela, obrigatoriamente, deve atender, ao longo do tempo, a cem por cento do mercado em que ela tem a concessão. Então, esse equilíbrio entre a outorga previamente dada, ele deve ser garantido, tanto que a legislação diz que, uma vez celebrado o contrato de concessão, aquela reserva, ela se converte automaticamente em declaração de outorga de recurso hídrico. E pela projeção do que se faz para definir o próprio</w:t>
      </w:r>
      <w:r>
        <w:rPr>
          <w:rFonts w:cs="Arial" w:ascii="Arial" w:hAnsi="Arial"/>
          <w:color w:val="0000CC"/>
          <w:shd w:fill="FFFFFF" w:val="clear"/>
        </w:rPr>
        <w:t xml:space="preserve"> </w:t>
      </w:r>
      <w:r>
        <w:rPr>
          <w:rFonts w:cs="Arial" w:ascii="Arial" w:hAnsi="Arial"/>
          <w:shd w:fill="FFFFFF" w:val="clear"/>
        </w:rPr>
        <w:t>BID</w:t>
      </w:r>
      <w:r>
        <w:rPr>
          <w:rFonts w:cs="Arial" w:ascii="Arial" w:hAnsi="Arial"/>
          <w:color w:val="0000CC"/>
          <w:shd w:fill="FFFFFF" w:val="clear"/>
        </w:rPr>
        <w:t>,</w:t>
      </w:r>
      <w:r>
        <w:rPr>
          <w:rFonts w:cs="Arial" w:ascii="Arial" w:hAnsi="Arial"/>
          <w:color w:val="000000"/>
          <w:shd w:fill="FFFFFF" w:val="clear"/>
        </w:rPr>
        <w:t xml:space="preserve"> aí eu não estou olhando o lado que foi apresentado aqui do empreendedor, questão econômica, tudo. Estou falando do ponto de vista da obrigação do poder público, e aí encarnado pelo Ministério de Minas e Energia de garantir o equilíbrio entre a oferta e a demanda de energia do país, e a própria segurança energética, como pressuposto básico da sociedade de desenvolvimento que a gente tem que ter. Então, se olhar que, ao longo de trinta anos, que é a concessão, e a própria legislação diz que, tanto quanto possível, deve ser perseguida a ideia de que se faça coincidir prazo da concessão com data para geração de energia com a outorga. E, aí sim, cabível para revisão. Em situações excepcionais, aí o próprio regramento do setor de águas vai dizer qual o uso prioritário, como é que ele deve acontecer. Mas isso dentro de critérios e regras que devem ser estabelecidos adequadamente para que até toda a sociedade saiba como se movimentar nesse aspecto. Então, não me parece razoável que se possa traduzir como uma precariedade ao ato de outorga de água em razão de possíveis novos entrantes para outros usos, para garantir o uso múltiplo e, peremptoriamente, eu digo: “Não. Você já entrou com o risco.”. O risco hidrológico existe, e ele é precificado, e ele é observado no setor elétrico. Agora, circunstâncias outras, mudança climática, tudo isso que não está dentro da capacidade de governança, não só do próprio poder público, que tem questão de natureza aí, como também do próprio empreendedor, elas são tratadas, tem os meios, tem os veículos para se tratar isso. Agora, a minha recomendação, para ser menos extenso, embora tenham alguns outros aspectos a serem levantados é que, o que está posto aqui agora para a gente analisar, eu não entraria no mérito da admissibilidade, se é um recurso ou não, mas é uma provocação legitimamente feita por um setor que se sente prejudicado pela Resolução, mas, antes de tudo, é um olhar que o próprio Conselho Nacional de Recursos Hídricos está pondo sobre uma questão que é sensível, que pode gerar conflitos muitos maiores e pode prejudicar todo um planejamento energético que tem no país, um país que precisa crescer, embora esteja em recessão, mas os técnicos da área, não sou técnico da área elétrica propriamente, embora tenha alguma conhecimento do setor, mas dizem que, para cada quatro por cento de crescimento do PIB, você tem que colocar pelo menos 1,25% de crescimento de energia. Então, não adianta falar tanto de solar, porque nós temos de ter energia firme para suportar um crescimento econômico de que o Brasil precisa. Então, assim, essa discussão é muito mais ampla do que essa questão está posta agora. Portanto, a recomendação de que, cautelarmente se suspenda a eficácia dela, e que retorne ao assunto para que o comitê se debruce novamente sobre e que volte, aguarde diretrizes e critérios que venham a ser entabulados, discutidos aqui no âmbito do Conselho Nacional de Recursos Hídricos, que possa inspirar um melhor tratamento dessa questão, eu acho um tanto melhor. Portanto, é o que eu proponho. Que a gente avance na apreciação da proposta, que foi apresentada, e que cautelarmente, a gente suspenda efetivamente a eficácia e vá em frente. Obriga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Gente, são dez para meio dia. Eu tenho ainda cinco inscritos. Eu sugiro que a gente seja bem breve nas nossas colocações. De três a cinco minutos, para a gente ir aos encaminhamentos. O nosso horário aqui é até uma da tarde. O nosso horário é até uma da tarde. Então, espero que estejam dispostos a ficar até uma, porque tem mais um ponto de pauta ainda hoje, viu? Eu passo a palavra ao Patrick.</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rPr>
        <w:t xml:space="preserve">O SR. PATRICK THOMAS (ANA) </w:t>
      </w:r>
      <w:r>
        <w:rPr>
          <w:rFonts w:cs="Arial" w:ascii="Arial" w:hAnsi="Arial"/>
          <w:color w:val="000000"/>
          <w:shd w:fill="FFFFFF" w:val="clear"/>
        </w:rPr>
        <w:t xml:space="preserve">– Bom dia a todos. Sou Patrick Thomas, Superintendente Adjunto de Regulação da ANA. A minha fala é no sentido de complementar a proposta que foi apresentada pela Marcela, representante da Procuradoria da ANA, de que, em sendo admitido esse pedido como um direito de petição, que ele seja remetido à Secretaria Executiva para que o Comitê seja notificado e, na sequência, seja encaminhado para apreciação nas câmaras técnicas. E aí eu queria complementar, detalhando um pouco mais a questão da avaliação das câmaras técnicas. Apesar de a apresentação da ABRAGEL e da ABRAGE mencionar que o documento é de caráter eminentemente jurídico, os argumentos que a peça traz dizem respeito a questões técnicas, e eu vou citar duas questões mais específicas. Uma é a característica, ou a alegada perda da característica precária da outorga depois que você assina um contrato de concessão com base naquela. Essa questão remete diretamente ao instrumento da outorga, e nós que cuidamos desse assunto diretamente na ANA gostaríamos de ter a oportunidade de discutir esse assunto diretamente na Câmara Técnica de Outorga do Conselho Nacional. Nós gostaríamos de ter a oportunidade de apresentar os princípios e fundamentos que regem a emissão de outorga, apresentar o caso específico da outorga de Batalha e das outorgas do setor elétrico. Por exemplo, só para antecipar um ponto, a outorga de Batalha, assim como todas as outras traz já a previsão de que aqueles usos podem ser alterados em função da definição da prioridade de uso pelo Comitê. Isto está previsto explicitamente na outorga, e a de Batalha, especificamente, como já vislumbrávamos naquela bacia um potencial muito grande da área irrigada a montante, vocês têm que levar em consideração que quando a gente faz a análise de uma outorga para empreendimento hidrelétrico, nós temos que administra o uso consultivo para um horizonte de 35 anos à frente, que é um exercício muito difícil, não é? Você saber como vai estar o uso de uma bacia daqui a 35 anos, que é horizonte da concessão. Então, como a gente já percebia que havia um potencial de crescimento, nós colocamos um dispositivo na outorga de Batalha dizendo que as vazões de uso </w:t>
      </w:r>
      <w:r>
        <w:rPr>
          <w:rFonts w:cs="Arial" w:ascii="Arial" w:hAnsi="Arial"/>
          <w:shd w:fill="FFFFFF" w:val="clear"/>
        </w:rPr>
        <w:t>consultivo</w:t>
      </w:r>
      <w:r>
        <w:rPr>
          <w:rFonts w:cs="Arial" w:ascii="Arial" w:hAnsi="Arial"/>
          <w:color w:val="0000CC"/>
          <w:shd w:fill="FFFFFF" w:val="clear"/>
        </w:rPr>
        <w:t xml:space="preserve"> </w:t>
      </w:r>
      <w:r>
        <w:rPr>
          <w:rFonts w:cs="Arial" w:ascii="Arial" w:hAnsi="Arial"/>
          <w:color w:val="000000"/>
          <w:shd w:fill="FFFFFF" w:val="clear"/>
        </w:rPr>
        <w:t>a montante poderiam ser revistos a cada cinco anos, já prevendo essa possibilidade de crescimento. Então, enfim, nós queremos ter a oportunidade de apresentar isso com mais detalhes para demonstrar que, do ponto de vista formal e técnico, essa situação, essa possibilidade já estava prevista. Desde o início era de conhecimento do empreendedor, e que essas eventuais mudanças estão previstas e estão limitadas ao Decreto 2.655, de 98, do setor elétrico, e não irão, de forma nenhuma, exceder os limites de dez por cento de alteração da garantia física que está previsto no decreto. Um outro aspecto, técnico, também, da proposta é a alegada contrariedade ao plano de recursos hídricos. Na peça, está dito que há uma necessidade de monitoramento hidrológico na garantia de disponibilidade hídrica. Ora, o monitoramento hidrológico, ele é uma atividade contínua. Nós medimos vazão em mais de cinco mil pontos do Brasil diariamente. Então, todo dia tem um dado novo hidrológico. Se a gente for ter que aguardar o monitoramento, nós vamos aguardar infinitamente para tomar qualquer decisão, e uma outra questão é o rito do plano. Já foi apresentado aqui pelo Fernando. Rito que foi seguido. Isso foi uma preocupação. A Ana acompanhou esse processo. Foi seguido todo o rito. Foram feitas audiências públicas, oficinas, encontros técnicos, enfim, tem questões também relacionadas ao Plano de Recursos Hídricos que nós gostaríamos de ter a oportunidade de discutir na câmara técnica específica, que é a Câmara Técnica do Plano Nacional de Recursos Hídricos. Portanto, no nosso entendimento, caso a CTIL acate esse pedido da ABRAGEL e encaminhe à Secretaria para notificar o Comitê de Bacia para ele apresentar suas razões, na sequência o tema deveria ser encaminhado à CTPOAR e à CTPNRH, para que as duas câmaras analisassem em conjunto todos os argumentos técnicos que eu mencionei aqui e que a ANA tenha a oportunidade também de se manifestar durante essa discussão. E aí eu acredito que com isso os conselheiros vão ter todos os elementos necessários caso esse assunto vá para a plenária para poder tomar uma decisão bem fundamentada. Sem esses subsídios das câmaras técnicas, eu entendo que a decisão dos conselheiros vai ficar prejudicada e não deve ser tomada. Obriga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xml:space="preserve">– Só lembrando que a reunião conjunta da CTPNRH e CTPOAR vai ser no dia dois de outubro, a próxima, não é? E aí seria o caso, eu acho, de até pelo menos informar, se for essa decisão, já informar que seria... </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40m53s] O SR. NÃO IDENTIFICADO</w:t>
      </w:r>
      <w:r>
        <w:rPr>
          <w:rFonts w:cs="Arial" w:ascii="Arial" w:hAnsi="Arial"/>
          <w:color w:val="000000"/>
          <w:shd w:fill="FFFFFF" w:val="clear"/>
        </w:rPr>
        <w:t xml:space="preserve"> – Tem de lembrar que primeiro tem de ouvir o Comitê. Então, na verdade, é só depois que chegar a manifestação do Comitê que pode ir para as câmaras.</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Tá.</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41m] O SR. NÃO IDENTIFICADO</w:t>
      </w:r>
      <w:r>
        <w:rPr>
          <w:rFonts w:cs="Arial" w:ascii="Arial" w:hAnsi="Arial"/>
          <w:color w:val="000000"/>
          <w:shd w:fill="FFFFFF" w:val="clear"/>
        </w:rPr>
        <w:t xml:space="preserve"> – E a pauta já foi, não é?</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Apareci... Marcel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highlight w:val="white"/>
          <w:shd w:fill="FFFFFF" w:val="clear"/>
        </w:rPr>
      </w:pPr>
      <w:r>
        <w:rPr>
          <w:rFonts w:cs="Arial" w:ascii="Arial" w:hAnsi="Arial"/>
          <w:color w:val="000000"/>
          <w:highlight w:val="white"/>
          <w:shd w:fill="FFFFFF" w:val="clear"/>
        </w:rPr>
      </w:r>
    </w:p>
    <w:p>
      <w:pPr>
        <w:pStyle w:val="Standard"/>
        <w:jc w:val="both"/>
        <w:rPr>
          <w:rFonts w:ascii="Arial" w:hAnsi="Arial" w:cs="Arial"/>
          <w:color w:val="000000"/>
          <w:shd w:fill="FFFFFF" w:val="clear"/>
        </w:rPr>
      </w:pPr>
      <w:r>
        <w:rPr>
          <w:rFonts w:cs="Arial" w:ascii="Arial" w:hAnsi="Arial"/>
          <w:b/>
          <w:bCs/>
          <w:color w:val="000000"/>
        </w:rPr>
        <w:t>O SR. MARCELO DE DEUS (CEMIG)</w:t>
      </w:r>
      <w:r>
        <w:rPr>
          <w:rFonts w:cs="Arial" w:ascii="Arial" w:hAnsi="Arial"/>
          <w:color w:val="000000"/>
          <w:shd w:fill="FFFFFF" w:val="clear"/>
        </w:rPr>
        <w:t xml:space="preserve"> – Primeiro eu queria remeter a fala do Fernando, que foi o primeiro que falou assim que me sucedeu, Fernando. Eu acho que a gente tem de esquecer um pouco esse passado. “Olha, o setor elétrico não foi participativo na discussão lá trás.”. Eu já concordei. Vamos vencer essa etapa. E a gente tem sido propositivo nos momentos atuais. E vamos ver isso daqui para frente. Você concorda mesmo que tem um problema, que é complicado. Então, vamos daqui para a frente. Daqui para frente, tem sido extremamente propositivo, propósito quando a gente se dispôs, de certa forma, financiar um projeto de pesquisa e desenvolvimento da locação de água e otimização do uso de água para irrigação. Volto a reiterar. Estava nessa apresentação, mas não era o ambiente para reiterar, volto a reiterar que não era um projeto do setor elétrico. Volto a reiterar que o comitê pode estabelecer o tempo de referência desse projeto, que a ANA pode estabelecer o tempo de referência desse projeto. O setor elétrico só está bancando financeiramente. E eu acho que isso é uma atitude propositiva e eu te peço, em nome dessa atitude propositiva, que a gente sele esse passado que a gente traduz como ausente no setor elétrico. Eu já concordei com ele. Então, a gente vai para um capítulo diferente daqui para a frente. Eu espero que seja assim, e é assim que eu estou te enxergando também. Com relação à apresentação, eu me sinto agora um pouco desconfortável de ter feito essa apresentação, porque eu achei que ia ajudar a contextualizar. Não era para ser uma apresentação técnica. Era uma contextualização. Eu não vim preparado. Eu até perguntei para a Adriana, para as minhas colegas se deveria apresentar ou não. Nem sei se trouxe pen-drive. Não. Então ajuda a esclarecer. Então, esse foi o objetivo. Mas a questão que a gente quis trazer, se está falha, a questão que a gente quis trazer foi jurídica sim. Não é porque a gente queria uma discussão, primeiro, aqui na CTIL, suspender a eficácia da resolução. Não estou de maneira alguma agressivo. Só suspendendo a eficácia da resolução até que se julgasse esta questão, que envolve outorga e contratos de concessão. E aí eu queria remeter as falas do Patrick e da Marcela. Não fere, e vai além dos dez por cento. Os dez por cento do Decreto 2.655 limita com relação à garantia física. Mas toda vez que você está deixando de gerar, você está impactando o setor, que é o motivo da maior judicialização. Vá agora e tire um relatório da CCE para ver agora o tamanho dos 13 bilhões de juros de indenização do setor elétrico envolvendo tanto a perda de geração por deslocamento tempo e por deslocamento hidráulico. É o mesmo deslocamento que você faz quando eu tiro água e destino a um uso consultivo, mesmo que você não perca garantia física, você tem deslocamento hidráulico, e o deslocamento hidráulico é perda do gerador. O decreto não protege com relação a essa perda. Então, não é verdadeiro que a perda está restrita a dez por cento. Isso é um fator importante, porque vocês estão muito assentados nisto, que a perda é a garantia física e a garantia física está limitada a dez por cento. Não. Se você começou a extrair água para outro uso, você reduz, Patrick deve estar familiarizado com o termo, que é o GF, que é o motivo da maior judicialização hoje do setor elétrico, um imbróglio danado. Vão passar uma lei e não sabem como resolver o problema. Aí eu remeto à fala do Gustavo. Gustavo, eu quis mostrar o exemplo de uma área pequena, para dizer que sem um projeto de alocação eu não sei o potencial da bacia toda. Olha, você fez a conta. É uma perda pequena. Tudo bem. É uma perda pequena. Falando só em garantia física, de 220mw média, de 400mw, se eu somar isso, é uma usina que custa 3 bilhões para construir uma usina dessas. Não é pequeno, mas isso nós estamos falando de um pedacinho da bacia. Eu queria, inclusive, ilustrar, para dizer: “Olha. É grande.”. Você concorda. Eu entendi na sua fala. Olha, não pode simplesmente falar: “Vou recusar isso daqui e vou dar as costas para esse problema. Não pode. Ele é um problema explosivo. Nós levamos esse problema à Presidência da ANA, fomos lá recebidos pelas duas assessoras da Presidência e dissemos; “Olha, isso é problema de política de Estado. Com um potencial explosivo e crescente muito grande. A própria Presidência da ANA entendeu dessa maneira. Não é? Gustavo, respondendo a uma das questões que você colocou. Mesmo que chova, se a ANA editar uma revisão da outorga, mesmo que chova, quando ele cravar o uso consultivo baseado naqueles números, acabou. Mesmo que chova, a perda, por garantia física, ela existirá. Então, é importante dizer isso. É claro. Só de mencionar garantia física, são vários tipos de perda. E não foi por uma perda de Batalha. Não foi por uma perda de alguns empreendedores. Foi para entender que é um problema maior, um problema nacional, com potencial explosivo. Para todo o Brasil, onde você tem irrigação vs geração de energia. Eu não sei se o encaminhamento – eu não estou ainda dando meu voto – mas eu não sei se o encaminhamento vai ser para acolher e voltar às câmaras técnicas. Claro que nosso pedido inicial era para uma discussão meramente jurídica. Eu queria, então, ouvir da ANA, se tem a possibilidade. “Olha, enquanto tiver essa discussão que a ANA agora está sugerindo que seja de mérito técnico e, portanto, vá para a Câmara Técnica de Outorga, de plano, que se aguarde a revisão da outorga, então. Na verdade, eu sei que a gente não está voltando isso daqui. Não tem espaço para votar isso daqui, Marcela. Eu sei que não cabe nada disso aqui, mas é como se fosse um acordo de boa vontade que nós estamos colocando. Então, aguarde a revisão da outorga, pelo menos até essa discussão aqui no âmbito do Conselho. Era iss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Ah, tá. Só em complementação à Sonali.</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2h47m55s] A SRª. NÃO IDENTIFICADA</w:t>
      </w:r>
      <w:r>
        <w:rPr>
          <w:rFonts w:cs="Arial" w:ascii="Arial" w:hAnsi="Arial"/>
          <w:color w:val="000000"/>
          <w:shd w:fill="FFFFFF" w:val="clear"/>
        </w:rPr>
        <w:t xml:space="preserve"> – Só uma complementação, eu vou relembrar. O art. 12 da Lei 9.433, quando ele trata da outorga de direito de uso, o parágrafo segundo, que diz que a outorga e a utilização de recursos hídricos para fins de geração de energia elétrica estará subordinada ao Plano Nacional de Recursos Hídricos, aprovado na forma do disposto no inciso oitavo do artigo 35 desta lei, obedecida à disciplina da legislação setorial específica. E, ainda, reler um artigo que o Júlio muito bem lembrou, da 9.984, lá no artigo quinto, parágrafo quatro, que fala que as outorgas de direito de uso de recursos hídricos para concessionárias e autorizadas de serviços públicos e de geração de energia hidrelétrica vigorarão com prazos coincidentes com os correspondentes contratos de concessão ou atos administrativos de autorização. Então, reunindo tudo que já foi discutido aqui, o que o Marcelo acabou de dizer, o assunto é importante, é crucial, e não é nenhum pedido maluco que a ABRAGE e a ABRAGEL estão fazendo quando falam em suspender esse assunto, essa questão, até que você tenha estudos mais aprofundados para você poder se posicionar a respeito da questã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Marcel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Agora vamos botar o que de fato está sendo proposto, certo? Existe uma petição, que se vai então receber, pelo jeito, como direito genérico, já que não é recurso, apesar do nome recurso, e aí a gente tem duas opções com ela. Ela tem o pedido de liminar, ou seja, de uma medida cautelar imposta, sem oitiva, sem contraditório ou ampla defesa, que isso que é uma medida cautelar, uma medida liminar. Para a legislação, para eu poder deferir uma medida cautelar. Eu tenho a necessidade jurídica do que a gente chama de plausibilidade jurídica do pedido, que é o tal do, em mandado de segurança a gente fala </w:t>
      </w:r>
      <w:r>
        <w:rPr>
          <w:rFonts w:cs="Arial" w:ascii="Arial" w:hAnsi="Arial"/>
          <w:i/>
          <w:iCs/>
          <w:color w:val="000000"/>
          <w:shd w:fill="FFFFFF" w:val="clear"/>
        </w:rPr>
        <w:t xml:space="preserve">fumus boni iuris </w:t>
      </w:r>
      <w:r>
        <w:rPr>
          <w:rFonts w:cs="Arial" w:ascii="Arial" w:hAnsi="Arial"/>
          <w:color w:val="000000"/>
          <w:shd w:fill="FFFFFF" w:val="clear"/>
        </w:rPr>
        <w:t xml:space="preserve">e </w:t>
      </w:r>
      <w:r>
        <w:rPr>
          <w:rFonts w:cs="Arial" w:ascii="Arial" w:hAnsi="Arial"/>
          <w:i/>
          <w:iCs/>
          <w:color w:val="000000"/>
          <w:shd w:fill="FFFFFF" w:val="clear"/>
        </w:rPr>
        <w:t xml:space="preserve">periculum in mora, </w:t>
      </w:r>
      <w:r>
        <w:rPr>
          <w:rFonts w:cs="Arial" w:ascii="Arial" w:hAnsi="Arial"/>
          <w:color w:val="000000"/>
          <w:shd w:fill="FFFFFF" w:val="clear"/>
        </w:rPr>
        <w:t>perigo da demora. Só que aqui, inclusive como advogada pública, eu vou dizer. A gente está indo contra. O pedido é contra um ato normativo que tem presunção de legitimidade. Então, se inverte. Há uma inversão da plausibilidade jurídica a favor da legitimidade desse ato normativo, que é a decisão do comitê, que seria, em tese, assim, o que deveria ter entrado de recurso e passou o prazo. Então, é quase como eu pegar um recurso fora do prazo, receber e dar uma liminar nele. Sem ouvir parte técnica, sem ouvir o outro lado. Eu não vejo possibilidade jurídica disso ter, de a gente levar para o Conselho Nacional de Recursos Hídricos algo tão precário, porque aí a gente passa a ter todos os atos de comitê passíveis de serem suspensos liminarmente sem sequer os comitês serem ouvidos. A qualquer tempo. É algo assustador para mim, assim, uma liminar dessas. É tanto que hoje em dia, para o poder público, a gente tem lei. Quando algum ato normativo público é questionado em juízo, no Judiciário, não se pode mais dar liminar sem ouvir o Poder Público. A lei foi alterada. A gente tem no mínimo 72 horas para defender esse ato. Então, no Judiciário, essa decisão seria ilegal aqui, porque eu teria que, de fato, ouvir a outra parte obrigatoriamente. Então, a gente, assim, eu não vejo como haver uma decisão liminar cautelar nesse caso, com essa petição. Assim, o reconhecimento da ANA de que o caso é importante está exatamente no fato de que a gente está concordando plenamente em receber e ir levar a discussões nas câmaras. Se não, a gente sequer recebia, entende? Então, reitero que é uma questão jurídica de admissibilidade, sim, e que, para se deferir uma medida cautelar, uma medida liminar, a gente precisa ter os requisitos jurídicos, se não a gente fica aqui fingindo que é uma câmara jurídica, e não é, tá?</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Júlia, pela ABRAGEL.</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pPr>
      <w:r>
        <w:rPr>
          <w:rFonts w:cs="Arial" w:ascii="Arial" w:hAnsi="Arial"/>
          <w:b/>
          <w:color w:val="000000"/>
          <w:shd w:fill="FFFFFF" w:val="clear"/>
        </w:rPr>
        <w:t>A SRª JÚLIA (ABRAGEL)</w:t>
      </w:r>
      <w:r>
        <w:rPr>
          <w:rFonts w:cs="Arial" w:ascii="Arial" w:hAnsi="Arial"/>
          <w:color w:val="000000"/>
          <w:shd w:fill="FFFFFF" w:val="clear"/>
        </w:rPr>
        <w:t xml:space="preserve"> – Então tá. É uma questão eminentemente jurídica, como disse a colega. É uma questão que realmente precisa ser analisados o </w:t>
      </w:r>
      <w:r>
        <w:rPr>
          <w:rFonts w:cs="Arial" w:ascii="Arial" w:hAnsi="Arial"/>
          <w:i/>
          <w:iCs/>
          <w:color w:val="000000"/>
          <w:shd w:fill="FFFFFF" w:val="clear"/>
        </w:rPr>
        <w:t xml:space="preserve">fumus boni iuris </w:t>
      </w:r>
      <w:r>
        <w:rPr>
          <w:rFonts w:cs="Arial" w:ascii="Arial" w:hAnsi="Arial"/>
          <w:color w:val="000000"/>
          <w:shd w:fill="FFFFFF" w:val="clear"/>
        </w:rPr>
        <w:t xml:space="preserve">e o </w:t>
      </w:r>
      <w:r>
        <w:rPr>
          <w:rFonts w:cs="Arial" w:ascii="Arial" w:hAnsi="Arial"/>
          <w:i/>
          <w:iCs/>
          <w:color w:val="000000"/>
          <w:shd w:fill="FFFFFF" w:val="clear"/>
        </w:rPr>
        <w:t>periculum in mora</w:t>
      </w:r>
      <w:r>
        <w:rPr>
          <w:rFonts w:cs="Arial" w:ascii="Arial" w:hAnsi="Arial"/>
          <w:color w:val="000000"/>
          <w:shd w:fill="FFFFFF" w:val="clear"/>
        </w:rPr>
        <w:t xml:space="preserve">. Eu acredito que, pelo que já foi falado aqui, por todas as discussões, o </w:t>
      </w:r>
      <w:r>
        <w:rPr>
          <w:rFonts w:cs="Arial" w:ascii="Arial" w:hAnsi="Arial"/>
          <w:i/>
          <w:iCs/>
          <w:color w:val="000000"/>
          <w:shd w:fill="FFFFFF" w:val="clear"/>
        </w:rPr>
        <w:t xml:space="preserve">fumus boni iuris </w:t>
      </w:r>
      <w:r>
        <w:rPr>
          <w:rFonts w:cs="Arial" w:ascii="Arial" w:hAnsi="Arial"/>
          <w:color w:val="000000"/>
          <w:shd w:fill="FFFFFF" w:val="clear"/>
        </w:rPr>
        <w:t xml:space="preserve">e o </w:t>
      </w:r>
      <w:r>
        <w:rPr>
          <w:rFonts w:cs="Arial" w:ascii="Arial" w:hAnsi="Arial"/>
          <w:i/>
          <w:iCs/>
          <w:color w:val="000000"/>
          <w:shd w:fill="FFFFFF" w:val="clear"/>
        </w:rPr>
        <w:t>periculum in mora</w:t>
      </w:r>
      <w:r>
        <w:rPr>
          <w:rFonts w:cs="Arial" w:ascii="Arial" w:hAnsi="Arial"/>
          <w:color w:val="000000"/>
          <w:shd w:fill="FFFFFF" w:val="clear"/>
        </w:rPr>
        <w:t xml:space="preserve"> ficaram muito bem demonstrados. O perigo da decisão. O impacto que essa decisão pode ter. O recurso, ele é totalmente jurídico. Ele questiona, sim, a natureza jurídica da outorga. E por mais que a ANA defenda que outorga é precária, eu acho que isso não está muito claro no Judiciário, ainda, esse entendimento. Então, existem artigos que dize que a outorga para concessão tem um prazo definido, existe o art. 15, que fala quais são os processos para revisão da outorga e suspensão da outorga. Então, eu acredito que, simplesmente, suspender a outorga agora, sendo que está sendo reaberto um espaço para rediscutir a questão de uma forma mais ampla, para se fazerem estudos dentro da bacia, é simplesmente ignorar a possibilidade de acordo entre as partes e estimular o conflit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pPr>
      <w:r>
        <w:rPr>
          <w:rFonts w:cs="Arial" w:ascii="Arial" w:hAnsi="Arial"/>
          <w:b/>
          <w:color w:val="000000"/>
          <w:shd w:fill="FFFFFF" w:val="clear"/>
        </w:rPr>
        <w:t>O SR. ADRIANO</w:t>
      </w:r>
      <w:r>
        <w:rPr>
          <w:rFonts w:cs="Arial" w:ascii="Arial" w:hAnsi="Arial"/>
          <w:color w:val="000000"/>
          <w:shd w:fill="FFFFFF" w:val="clear"/>
        </w:rPr>
        <w:t xml:space="preserve"> – Terez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THEREZA CHRISTINA PEREIRA CASTRO (FONASC) –</w:t>
      </w:r>
      <w:r>
        <w:rPr>
          <w:rFonts w:cs="Arial" w:ascii="Arial" w:hAnsi="Arial"/>
          <w:color w:val="000000"/>
          <w:shd w:fill="FFFFFF" w:val="clear"/>
        </w:rPr>
        <w:t xml:space="preserve"> Está causando, assim, primeiro um desconforto. Depois, uma falta de entendimento. Que eu acho que é uma premissa básica para nós nos provisionarmos e entendermos. As várias visões, os vários entendimentos. E aí, a colega da, se me permita, a colega da ANA coloca uma palavra agora, estamos fingindo uma câmara técnica jurídica. Então, isso me causou mais desconforto à medida que, se temos uma Secretaria Executiva, que tem suas atribuições, e entre elas está receber documentos, tramitar documentos, certo? Bom, se a câmara técnica recebeu, tramitou, chegou à CTIL, acho que não existe nenhum fingimento com relação, porque se existe fingimento, o fingimento faz parte de todo esse arcabouço legal jurídico, onde o Conselho Nacional pauta suas ações. Então me causou um desconforto a palavra “fingir”. Uma palavra um tanto quanto forte, e eu gostaria de entender o porquê do fingimento, certo? Bom, outra coisa que também está me causando espécie… Ah. O Conselho Nacional tem uma assessoria jurídica, certo? Temos uma assessoria jurídica. Então, está me causando um outro problema, um outro desconforto, é a ANA chegar à reunião e colocar, assim, de uma certa preponderância, de seu pensamento, normas jurídicas, que eu não questionar normas jurídicas. Até porque sou bem… gosto de normas jurídicas, o que é certo, o que as leis demandam. Eu não estou aqui fazendo nenhum discurso contra a aplicação do bom direito. Muito pelo contrário, mas o que está me incomodando é a ANA entrar para fazer questionamentos com relação à tramitação desses documentos, quando um arcabouço legal jurídico, o Conselho Nacional não tem e usar até a palavra “fingir”, que estamos fingindo a câmara técnico de aspectos institucionais legais. Assim, eu tenho visto a ANA com uma ingerência muito forte. Ingerência até, por exemplo, em processos eleitorais, a ANA tem se colocado. Então, eu vejo assim: existe um fato, que tem o conflito. Acho que isso aqui é fato. Não acho que tem que questionar se existe ou não conflito. A primeira instância e o comitê já se posicionaram, a não ser que eu esteja entendendo nada. Porque existe um posicionamento do Comitê. Então, cabe ao Conselho, nós agora, avançarmos dentro desse cenário. Então, eu gostaria que houvesse da nobre colega alguns esclarecimentos. Até a título de ter conhecimento, ganhar informação, que é muito salutar, estou aqui para isso também. Para a gente trocar informação, trocar conhecimento e entender essa palavra que nós estamos aqui fingin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Só um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MARCELA ALBUQUERQUE MACIEL (Procuradoria da ANA) –</w:t>
      </w:r>
      <w:r>
        <w:rPr>
          <w:rFonts w:cs="Arial" w:ascii="Arial" w:hAnsi="Arial"/>
          <w:color w:val="000000"/>
          <w:shd w:fill="FFFFFF" w:val="clear"/>
        </w:rPr>
        <w:t xml:space="preserve"> Eu peço desculpas pela palavra “fingimento”. O que existe, é que eu me expressei de fato mal, é um desconforto de fato de a gente ser a única procuradoria aqui. Isso é desconfortável, porque, assim, no CONAMA, a gente tem a câmara técnica de assuntos jurídicos, que, de fato, estão lá as CONJURs, as procuradorias, as assessorias jurídicas, enfim, e aí aqui a gente é institucional e legal. A gente fica num ponto de navalha difícil até. Eu preferia não estar aqui. Juro. Porque tem horas que, assim, a ANA tem um posicionamento que não necessariamente a procuradoria vai ter. E aí desculpa. É uma...</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A SRª. THEREZA CHRISTINA PEREIRA CASTRO (FONASC) –</w:t>
      </w:r>
      <w:r>
        <w:rPr>
          <w:rFonts w:cs="Arial" w:ascii="Arial" w:hAnsi="Arial"/>
          <w:color w:val="000000"/>
          <w:shd w:fill="FFFFFF" w:val="clear"/>
        </w:rPr>
        <w:t xml:space="preserve"> Olha. Só um minutinho. Mas eu acho que você colocou CONAMA. Eu acho que a gente não pode comparar banana com laranja. Você me desculpe. Acho que a política de recursos hídricos tem algo extremamente diferenciado da política ambiental, que tem três atores, inclusive o segmento o qual eu represento, certo? O segmento o qual eu represento não tem a menor obrigação de ter o conhecimento dos aspectos jurídicos legais. Eu posso me assessorar, e assim eu o faço, tá? Mas não é por causa disso que eu vou estar aqui sentada de igual para igual com você ou com qualquer outro segmento para discutirmos, pensarmos e avançarmos. Também me causa um outro constrangimento você dizer que a senhora é a única membro da câmara que, talvez, eu me estou entendendo, que tenha capacidade para discutir, ou discuta num nível que estamos aqui.</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02h58m38s]</w:t>
      </w:r>
      <w:r>
        <w:rPr>
          <w:rFonts w:cs="Arial" w:ascii="Arial" w:hAnsi="Arial"/>
          <w:color w:val="000000"/>
          <w:shd w:fill="FFFFFF" w:val="clear"/>
        </w:rPr>
        <w:t xml:space="preserve"> </w:t>
      </w:r>
      <w:r>
        <w:rPr>
          <w:rFonts w:cs="Arial" w:ascii="Arial" w:hAnsi="Arial"/>
          <w:b/>
          <w:color w:val="000000"/>
          <w:shd w:fill="FFFFFF" w:val="clear"/>
        </w:rPr>
        <w:t xml:space="preserve">A SRª NÃO IDENTIFICADA </w:t>
      </w:r>
      <w:r>
        <w:rPr>
          <w:rFonts w:cs="Arial" w:ascii="Arial" w:hAnsi="Arial"/>
          <w:color w:val="000000"/>
          <w:shd w:fill="FFFFFF" w:val="clear"/>
        </w:rPr>
        <w:t>– Não, não. Aí eu peço desculpas novamente. Não é isso. Eu acho que deveria haver uma câmara institucional porque acaba que a discussão aqui passa a ser entre as instituições do que jurídica mesmo. Era essa a ideia inicial. É somente que eu sinto, me ressinto, por isso que eu preferia de fato não estar... aí as instituições falam por si.</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A SRª. THEREZA CHRISTINA PEREIRA CASTRO (FONASC) –</w:t>
      </w:r>
      <w:r>
        <w:rPr>
          <w:rFonts w:cs="Arial" w:ascii="Arial" w:hAnsi="Arial"/>
          <w:color w:val="000000"/>
          <w:shd w:fill="FFFFFF" w:val="clear"/>
        </w:rPr>
        <w:t xml:space="preserve"> É questão de foro íntimo, não é, Doutora? A senhora não está aqui por uma questão de foro íntim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Esse diálogo está extrapolan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A SRª. THEREZA CHRISTINA PEREIRA CASTRO (FONASC) –</w:t>
      </w:r>
      <w:r>
        <w:rPr>
          <w:rFonts w:cs="Arial" w:ascii="Arial" w:hAnsi="Arial"/>
          <w:color w:val="000000"/>
          <w:shd w:fill="FFFFFF" w:val="clear"/>
        </w:rPr>
        <w:t xml:space="preserve"> Presidente, eu não estou extrapolando não. Eu coloquei um aspecto muito sério. A Senhora Representante da ANA usou a palavra fingimento, ou escutei demais? Ela usou que estamos fingind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 xml:space="preserve">[2h59m26s] A SRª NÃO IDENTIFICADA </w:t>
      </w:r>
      <w:r>
        <w:rPr>
          <w:rFonts w:cs="Arial" w:ascii="Arial" w:hAnsi="Arial"/>
          <w:color w:val="000000"/>
          <w:shd w:fill="FFFFFF" w:val="clear"/>
        </w:rPr>
        <w:t>– Eu não estava assim falando nesse sentido. O que eu quero dizer é o seguinte. Se a gente estivesse em um tribunal, de julgamento, dessa petição, como se fosse um colegiado em juízo, a gente, enfim, fica difícil ser institucional ao mesmo tempo. Porque, de fato, a gente tem todos, enfim. Agora, trouxe aqui outas ideias de medida cautelar para essa petição. Assim, eu acho que a funcionaria melhor, talvez, com o institucional separado do jurídico. É uma das propostas que a gente já fez até formalmente. E aí eu peço desculpa porque só foi sobre ela que estava... para mim, não ficaria ninguém dos jurídicos daqui, na realidade. Desculpa. Peço desculpas mesm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Gente, eu estou preocupada com a (...) conseguir vencer. Só falta, em especial, essa matéria. Eu tenho inscritos aqui, por enquanto, o Gustavo. É só o Gustavo. Alguém mais vai falar? Então, depois do Gustavo, a gente vai passar para a tomada de decisão em relação a esse assunt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O SR. GUSTAVO DOS SANTOS GORETTI (CNA) –</w:t>
      </w:r>
      <w:r>
        <w:rPr>
          <w:rFonts w:cs="Arial" w:ascii="Arial" w:hAnsi="Arial"/>
          <w:color w:val="000000"/>
          <w:shd w:fill="FFFFFF" w:val="clear"/>
        </w:rPr>
        <w:t xml:space="preserve"> Minha fala vai ser rápida também. Gustavo, do Irrigantes. Eu quero fazer uma proposta. Já que o pessoal do setor elétrico propôs, dizendo que quer, está sendo propositivo e tal, vamos tirar esse assunto. A gente não recebe esse assunto, e o conselheiro do setor leva esse assunto ao Conselho para ser distribuído para as câmaras para ser discutido de forma ampla, sem ser a questão de Batalha. O colega falou que a gente tem que andar para frente e tal. Esse assunto foi deliberado tem dois ou três anos no Conselho. Isso não é de agora, não é? Esse assunto. Esse assunto é o mesmo assunto que vocês estão trazendo desse 2016. Vocês já tentaram no passado, já se criou a discussão, e esse assunto não vai para frente. Então, se vocês querem andar para frente, estão retrocedendo. Então, a minha proposta é de não aceitação da proposta e que o setor elétrico leve no Conselho para ser distribuído para as câmaras, porque eu acho que a gente também não... peço até à colega, como que a gente vai receber isso, e aí teria que ir para o Conselho, mas como é que vai ser essa questão? A minha ideia é de não recebimento, e que o conselheiro leve esse assunto na plenária e esse assunto seja internalizado no Conselho para ser discutido nas câmaras técnicas.</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Júlio vai fazer um comentário.</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 xml:space="preserve">O SR. JULIO THADEU SILVA KETTELHUT (SRHQ/MMA) </w:t>
      </w:r>
      <w:r>
        <w:rPr>
          <w:rFonts w:cs="Arial" w:ascii="Arial" w:hAnsi="Arial"/>
          <w:color w:val="000000"/>
          <w:shd w:fill="FFFFFF" w:val="clear"/>
        </w:rPr>
        <w:t>– Dentro da sua linha aí, as câmaras técnicas, inclusive a CTIL, eles dão parecer. Positivo, negativo, o que for. O fato de ter o parecer negativo não significa que não deva ser levado ao Conselho. O que acontece lá no Conselho é que a presidente da CTIL chega, fala que entrou o assunto, “</w:t>
      </w:r>
      <w:r>
        <w:rPr>
          <w:rFonts w:cs="Arial" w:ascii="Arial" w:hAnsi="Arial"/>
          <w:i/>
          <w:color w:val="000000"/>
          <w:shd w:fill="FFFFFF" w:val="clear"/>
        </w:rPr>
        <w:t>ta ta ta ta ta ta ta</w:t>
      </w:r>
      <w:r>
        <w:rPr>
          <w:rFonts w:cs="Arial" w:ascii="Arial" w:hAnsi="Arial"/>
          <w:color w:val="000000"/>
          <w:shd w:fill="FFFFFF" w:val="clear"/>
        </w:rPr>
        <w:t>” e aconteceu isso aqui dentro. E pronto. O Conselho decide o que tem de decidir. Mas é isso que eu queria dizer. O fato... nenhuma câmara técnica ela tem o poder – vamos chamar assim – a não ser que se resolva aqui dentro por consenso entre todo mundo e aí, tá, morreu o assunto, mas não tem o poder de decidir e dizer: “Não. Isso morreu aqui. Não vai para frente.”. Não tem. Então, está bem dentro do que você falou.</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i/>
          <w:i/>
          <w:color w:val="000000"/>
          <w:shd w:fill="FFFFFF" w:val="clear"/>
        </w:rPr>
      </w:pPr>
      <w:r>
        <w:rPr>
          <w:rFonts w:cs="Arial" w:ascii="Arial" w:hAnsi="Arial"/>
          <w:i/>
          <w:color w:val="000000"/>
          <w:shd w:fill="FFFFFF" w:val="clear"/>
        </w:rPr>
        <w:t>(Intervenção fora do microfone. Inaudível)</w:t>
      </w:r>
    </w:p>
    <w:p>
      <w:pPr>
        <w:pStyle w:val="Standard"/>
        <w:jc w:val="both"/>
        <w:rPr>
          <w:rFonts w:ascii="Arial" w:hAnsi="Arial" w:cs="Arial"/>
          <w:i/>
          <w:i/>
          <w:color w:val="000000"/>
          <w:shd w:fill="FFFFFF" w:val="clear"/>
        </w:rPr>
      </w:pPr>
      <w:r>
        <w:rPr>
          <w:rFonts w:cs="Arial" w:ascii="Arial" w:hAnsi="Arial"/>
          <w:i/>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rPr>
        <w:t xml:space="preserve">O SR. JULIO THADEU SILVA KETTELHUT (SRHQ/MMA) </w:t>
      </w:r>
      <w:r>
        <w:rPr>
          <w:rFonts w:cs="Arial" w:ascii="Arial" w:hAnsi="Arial"/>
          <w:color w:val="000000"/>
          <w:shd w:fill="FFFFFF" w:val="clear"/>
        </w:rPr>
        <w:t>– Bom, aí é o Conselho, não é?</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Como é que faz? Passa por aqui?</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i/>
          <w:i/>
          <w:color w:val="000000"/>
          <w:shd w:fill="FFFFFF" w:val="clear"/>
        </w:rPr>
      </w:pPr>
      <w:r>
        <w:rPr>
          <w:rFonts w:cs="Arial" w:ascii="Arial" w:hAnsi="Arial"/>
          <w:i/>
          <w:color w:val="000000"/>
          <w:shd w:fill="FFFFFF" w:val="clear"/>
        </w:rPr>
        <w:t>(Intervenção fora do microfone. Inaudível)</w:t>
      </w:r>
    </w:p>
    <w:p>
      <w:pPr>
        <w:pStyle w:val="Standard"/>
        <w:jc w:val="both"/>
        <w:rPr>
          <w:rFonts w:ascii="Arial" w:hAnsi="Arial" w:cs="Arial"/>
          <w:i/>
          <w:i/>
          <w:color w:val="000000"/>
          <w:shd w:fill="FFFFFF" w:val="clear"/>
        </w:rPr>
      </w:pPr>
      <w:r>
        <w:rPr>
          <w:rFonts w:cs="Arial" w:ascii="Arial" w:hAnsi="Arial"/>
          <w:i/>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b/>
          <w:color w:val="000000"/>
          <w:shd w:fill="FFFFFF" w:val="clear"/>
        </w:rPr>
        <w:t>A SRª. ADRIANA LUSTOSA DA COSTA (SRHQ/MMA- PRESIDENTE CTIL)</w:t>
      </w:r>
      <w:r>
        <w:rPr>
          <w:rFonts w:cs="Arial" w:ascii="Arial" w:hAnsi="Arial"/>
          <w:color w:val="000000"/>
          <w:shd w:fill="FFFFFF" w:val="clear"/>
        </w:rPr>
        <w:t>– Gente, propostas de encaminhamento. Pegar esse recurso, que não seria um recurso, mas uma petição. Foi um nome colocado... Um direito de petição, e por causa da questão do prazo para recurso, ele estaria fora do prazo. E a gente, pela temática, a CTIL encaminharia para a CTPNRH e para CTPOARR para discussão conjunta. Inclusive já existe um grupo de trabalho discutindo essa matéria, que é discutindo prioridade de uso dos recursos hídricos.</w:t>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color w:val="000000"/>
          <w:shd w:fill="FFFFFF" w:val="clear"/>
        </w:rPr>
      </w:pPr>
      <w:r>
        <w:rPr>
          <w:rFonts w:cs="Arial" w:ascii="Arial" w:hAnsi="Arial"/>
          <w:color w:val="000000"/>
          <w:shd w:fill="FFFFFF" w:val="clear"/>
        </w:rPr>
      </w:r>
    </w:p>
    <w:p>
      <w:pPr>
        <w:pStyle w:val="Standard"/>
        <w:jc w:val="both"/>
        <w:rPr>
          <w:rFonts w:ascii="Arial" w:hAnsi="Arial" w:cs="Arial"/>
        </w:rPr>
      </w:pPr>
      <w:r>
        <w:rPr>
          <w:rFonts w:cs="Arial" w:ascii="Arial" w:hAnsi="Arial"/>
          <w:b/>
        </w:rPr>
        <w:t xml:space="preserve">[03h04m07s] O SR. NÃO IDENTIFICADO </w:t>
      </w:r>
      <w:r>
        <w:rPr>
          <w:rFonts w:cs="Arial" w:ascii="Arial" w:hAnsi="Arial"/>
        </w:rPr>
        <w:t>– Só um ajuste aqui. Antes de encaminhar, deveria ser dada a oportunidade de o Comitê se manifestar. Aí, com a manifestação formal do Comitê o tema seria mandado para as câmara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 SRª. ADRIANA LUSTOSA DA COSTA (SRHQ/MMA- PRESIDENTE CTIL)</w:t>
      </w:r>
      <w:r>
        <w:rPr>
          <w:rFonts w:cs="Arial" w:ascii="Arial" w:hAnsi="Arial"/>
        </w:rPr>
        <w:t>– Mandaria. Então, a Secretaria-Executiva relataria toda essa discussão para o Comitê de Bacia e aí pediria uma manifestação do Comitê, e aí para esse GT, que já está formado. Esse GT está discutindo prioridade de uso e já está em andamento. Então, entraria essa matéria nesse GT. Outra sugestão de encaminhamento é a CTIL encaminhar essa matéria diretamente para o plenário com o nosso parecer, informando toda essa discussão aqui, que o plenário decida qual que será o encaminhamento. O plenário pode decidir devolver, encaminhar para a CTPNRH/CTIL. Então, qualquer outra questão. Mas ficou uma coisa pendente. Existe um pedido da ABRAGE/ABRAGEL de suspensão da resolução até que essa questão técnica seja decidida. Então, essa questão específica não está sendo tratada nesse momento. Aí eu queria saber como é que a CTIL vê isso. Se a gente manda para o plenário com uma... Não é um recurso, também. Como é que vocês enxergam esta questão?</w:t>
      </w:r>
    </w:p>
    <w:p>
      <w:pPr>
        <w:pStyle w:val="Standard"/>
        <w:jc w:val="both"/>
        <w:rPr>
          <w:rFonts w:ascii="Arial" w:hAnsi="Arial" w:cs="Arial"/>
        </w:rPr>
      </w:pPr>
      <w:r>
        <w:rPr>
          <w:rFonts w:cs="Arial" w:ascii="Arial" w:hAnsi="Arial"/>
          <w:b/>
          <w:color w:val="000000"/>
        </w:rPr>
        <w:t>O SR. GUSTAVO DOS SANTOS GORETTI (CNA) –</w:t>
      </w:r>
      <w:r>
        <w:rPr>
          <w:rFonts w:cs="Arial" w:ascii="Arial" w:hAnsi="Arial"/>
        </w:rPr>
        <w:t xml:space="preserve"> Eu enxergo que a gente vai estar aceitando o pedido dele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 SRª. ADRIANA LUSTOSA DA COSTA (SRHQ/MMA- PRESIDENTE CTIL)</w:t>
      </w:r>
      <w:r>
        <w:rPr>
          <w:rFonts w:cs="Arial" w:ascii="Arial" w:hAnsi="Arial"/>
        </w:rPr>
        <w:t>– Aceitand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color w:val="000000"/>
        </w:rPr>
        <w:t>O SR. GUSTAVO DOS SANTOS GORETTI (CNA) –</w:t>
      </w:r>
      <w:r>
        <w:rPr>
          <w:rFonts w:cs="Arial" w:ascii="Arial" w:hAnsi="Arial"/>
        </w:rPr>
        <w:t xml:space="preserve"> Não. Porque aqui ele fala... o texto... é um texto só com a proposta se a gente aceita ou não isso daqui. Se a gente não aceita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i/>
          <w:i/>
          <w:color w:val="000000"/>
          <w:shd w:fill="FFFFFF" w:val="clear"/>
        </w:rPr>
      </w:pPr>
      <w:r>
        <w:rPr>
          <w:rFonts w:cs="Arial" w:ascii="Arial" w:hAnsi="Arial"/>
          <w:i/>
          <w:color w:val="000000"/>
          <w:shd w:fill="FFFFFF" w:val="clear"/>
        </w:rPr>
        <w:t>(Intervenção fora do microfone. Inaudível)</w:t>
      </w:r>
    </w:p>
    <w:p>
      <w:pPr>
        <w:pStyle w:val="Standard"/>
        <w:jc w:val="both"/>
        <w:rPr>
          <w:rFonts w:ascii="Arial" w:hAnsi="Arial" w:cs="Arial"/>
          <w:b/>
          <w:b/>
          <w:i/>
          <w:i/>
          <w:color w:val="000000"/>
          <w:shd w:fill="FFFFFF" w:val="clear"/>
        </w:rPr>
      </w:pPr>
      <w:r>
        <w:rPr>
          <w:rFonts w:cs="Arial" w:ascii="Arial" w:hAnsi="Arial"/>
          <w:b/>
          <w:i/>
          <w:color w:val="000000"/>
          <w:shd w:fill="FFFFFF" w:val="clear"/>
        </w:rPr>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rPr>
      </w:pPr>
      <w:r>
        <w:rPr>
          <w:rFonts w:cs="Arial" w:ascii="Arial" w:hAnsi="Arial"/>
          <w:b/>
          <w:color w:val="000000"/>
        </w:rPr>
        <w:t>O SR. GUSTAVO DOS SANTOS GORETTI (CNA) –</w:t>
      </w:r>
      <w:r>
        <w:rPr>
          <w:rFonts w:cs="Arial" w:ascii="Arial" w:hAnsi="Arial"/>
        </w:rPr>
        <w:t xml:space="preserve"> Ou são dois documentos que eles encaminharam? Não estou entendend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 SRª. ADRIANA LUSTOSA DA COSTA (SRHQ/MMA- PRESIDENTE CTIL)</w:t>
      </w:r>
      <w:r>
        <w:rPr>
          <w:rFonts w:cs="Arial" w:ascii="Arial" w:hAnsi="Arial"/>
        </w:rPr>
        <w:t>– Talvez seja outro posiciona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color w:val="000000"/>
        </w:rPr>
        <w:t>O SR. JULIO THADEU SILVA KETTELHUT (SRHQ/MMA)</w:t>
      </w:r>
      <w:r>
        <w:rPr>
          <w:rFonts w:cs="Arial" w:ascii="Arial" w:hAnsi="Arial"/>
        </w:rPr>
        <w:t xml:space="preserve"> – É.</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 SRª. ADRIANA LUSTOSA DA COSTA (SRHQ/MMA- PRESIDENTE CTIL)</w:t>
      </w:r>
      <w:r>
        <w:rPr>
          <w:rFonts w:cs="Arial" w:ascii="Arial" w:hAnsi="Arial"/>
        </w:rPr>
        <w:t>– O que eu escutei pelo Patrick é que uma coisa é você continuar discutindo tecnicamente essa temática, mas isso não leva a uma suspensão da outorga, da deliberação. A deliberação continua vigente. É isso, Patrick?</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 xml:space="preserve">O SR. PATRICK THOMAS (ANA) </w:t>
      </w:r>
      <w:r>
        <w:rPr>
          <w:rFonts w:cs="Arial" w:ascii="Arial" w:hAnsi="Arial"/>
        </w:rPr>
        <w:t>– Vigente. É importante separar outorga da usina, que está vigindo, e vai continuar vigente. Agora, a deliberação no Comitê... e não está sendo questionada a outorga. Não tem nenhum questionamento com relação à outorga. O que está sendo questionado é uma deliberação do comitê de bacia, que pode... Enfim, o pleito é que sejam suspensos os seus efeitos, da deliberação do Comitê. E pelo que eu entendi, Adriana, nas suas propostas de encaminhamento, as duas propostas, na verdade, são formas de encaminhar o assunto, de encaminhar a discussão. Uma forma é sair aqui da CTIL e ir para as câmaras técnicas após a manifestação do Comitê; e a outra é encaminhar para a plenária, para a plenária decidir o encaminhamento, no sentido de onde isso vai ser discutido. Então, assim, não tem uma proposta ainda de mérito, porque a discussão sobre a eficácia, a perda da eficácia da deliberação seria uma discussão de mérito, e não me parece que a gente chegou aqui para fazer uma discussão de mérito dessa questão. Ficamos discutindo possibilidade de encaminhamento. Então, eu acho que as propostas que estão na mesa seriam de encaminhamento. Para a Câmara tomar decisão de mérito, talvez tenha que ter uma outra reunião, para aí ter uma discussão de mérito, de acatar ou não essa proposta de suspensão da eficácia. Então, me parece que são apenas duas propostas de encaminhamento e as duas relacionadas à forma como o tema vai ser discutido no âmbito do Conselho. Tem dois caminhos possíveis a serem seguidos. Até para não ter confusão no dia da plenária, que a plenária vai estar aprovando o mérito da proposta, ou até a liminar, não é? Como a nossa procuradoria falou, para julgar o mérito da liminar, era necessário ouvir o outro lado, que está sendo questionado, e as justificativas desse outro lad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i/>
          <w:i/>
          <w:color w:val="000000"/>
          <w:shd w:fill="FFFFFF" w:val="clear"/>
        </w:rPr>
      </w:pPr>
      <w:r>
        <w:rPr>
          <w:rFonts w:cs="Arial" w:ascii="Arial" w:hAnsi="Arial"/>
          <w:i/>
          <w:color w:val="000000"/>
          <w:shd w:fill="FFFFFF" w:val="clear"/>
        </w:rPr>
        <w:t>(Intervenção fora do microfone. Inaudível)</w:t>
      </w:r>
    </w:p>
    <w:p>
      <w:pPr>
        <w:pStyle w:val="Standard"/>
        <w:jc w:val="both"/>
        <w:rPr>
          <w:rFonts w:ascii="Arial" w:hAnsi="Arial" w:cs="Arial"/>
          <w:b/>
          <w:b/>
          <w:i/>
          <w:i/>
          <w:color w:val="000000"/>
          <w:shd w:fill="FFFFFF" w:val="clear"/>
        </w:rPr>
      </w:pPr>
      <w:r>
        <w:rPr>
          <w:rFonts w:cs="Arial" w:ascii="Arial" w:hAnsi="Arial"/>
          <w:b/>
          <w:i/>
          <w:color w:val="000000"/>
          <w:shd w:fill="FFFFFF" w:val="clear"/>
        </w:rPr>
      </w:r>
    </w:p>
    <w:p>
      <w:pPr>
        <w:pStyle w:val="Standard"/>
        <w:jc w:val="both"/>
        <w:rPr>
          <w:rFonts w:ascii="Arial" w:hAnsi="Arial" w:cs="Arial"/>
          <w:b/>
          <w:b/>
          <w:color w:val="000000"/>
        </w:rPr>
      </w:pPr>
      <w:r>
        <w:rPr>
          <w:rFonts w:cs="Arial" w:ascii="Arial" w:hAnsi="Arial"/>
          <w:b/>
          <w:color w:val="000000"/>
        </w:rPr>
      </w:r>
    </w:p>
    <w:p>
      <w:pPr>
        <w:pStyle w:val="Standard"/>
        <w:jc w:val="both"/>
        <w:rPr>
          <w:rFonts w:ascii="Arial" w:hAnsi="Arial" w:cs="Arial"/>
        </w:rPr>
      </w:pPr>
      <w:r>
        <w:rPr>
          <w:rFonts w:cs="Arial" w:ascii="Arial" w:hAnsi="Arial"/>
          <w:b/>
          <w:color w:val="000000"/>
        </w:rPr>
        <w:t>O SR. JULIO THADEU SILVA KETTELHUT (SRHQ/MMA)</w:t>
      </w:r>
      <w:r>
        <w:rPr>
          <w:rFonts w:cs="Arial" w:ascii="Arial" w:hAnsi="Arial"/>
        </w:rPr>
        <w:t xml:space="preserve"> – Não. O encaminhamento para estudar parte de mérito, essa coisa, está certo. Enfim, vai definir para onde vai. Existe uma questão aqui que eu estou entendendo que é de uma certa urgência, que é a suspensão temporária. Enquanto não se decidir essa questão técnica, que seja, legal, a suspensão temporária das outorgas, para depois não ter o problema da deliberação. O que pode acontecer é se colocar em discussão a aprovação, aqui, pela CTIL, se isso cabe ou não cabe? E cabendo ou não cabendo, levar ao Conselho. Quer dizer, chega ao Conselho e fala assim: “Olha. A CTIL discutiu e acha que não cabe, porque não é a CTIL que tem, ou nenhuma câmara técnica a palavra final nesse tipo de coisa. Isso aí, para mim, é muito claro com relação a isso. Isso já aconteceu no Conselho, de a gente na CTIL ir contra o pedido lá. Não me lembro qual foi, e chegou lá, na época, no Conselho e falar: “Olha. A CTIL se posicionou contra, por conta disso, disso e disso.”. O Conselho, quantas e quantas vezes o Conselho não muda as decisões da CTIL? Veja a composição aí de câmara técnica só para arrepiar de quando eu falo nisso. O Conselho pode mudar e pode alterar como for. Agora, a palavra, quem decide da decisão final não é a câmara técnica. É o Conselh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10m6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w:t>
      </w:r>
      <w:r>
        <w:rPr>
          <w:rFonts w:cs="Arial" w:ascii="Arial" w:hAnsi="Arial"/>
          <w:i/>
          <w:color w:val="000000"/>
          <w:sz w:val="24"/>
          <w:szCs w:val="24"/>
        </w:rPr>
        <w:t>...</w:t>
      </w:r>
      <w:r>
        <w:rPr>
          <w:rFonts w:cs="Arial" w:ascii="Arial" w:hAnsi="Arial"/>
          <w:color w:val="000000"/>
          <w:sz w:val="24"/>
          <w:szCs w:val="24"/>
        </w:rPr>
        <w:t>) que a necessidade do contraditório, aí sim, pode partir da CTIL, porque essa liminar sem ouvir, eu estou questionando porque a gente está questionando um ato normativo, com presunção de legitimidade, ele foi de fato emitido em grande conflito. Ninguém nega isso. Existe... Pode... Enfim... Agora, sem sequer ouvir quem emitiu esse ato, eu passo a decidir de forma unilateralmente sem o mínimo de contraditório. Não tenho como fazer isso, nesse momento, agora, hoj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Júlia, e depois eu queria fazer uma sugest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JÚLIA (ABRAGEL) </w:t>
      </w:r>
      <w:r>
        <w:rPr>
          <w:rFonts w:cs="Arial" w:ascii="Arial" w:hAnsi="Arial"/>
          <w:color w:val="000000"/>
          <w:sz w:val="24"/>
          <w:szCs w:val="24"/>
        </w:rPr>
        <w:t xml:space="preserve">– Primeiro, não é uma decisão unilateral, porque nós estamos no Conselho. Segundo, eu acredito que a decisão de uma tutela cautelar, ela é uma decisão inicial, ela não quer dizer que ela é uma decisão definitiva, ela não quer dizer que ela vá permanecer, ela é uma decisão que se faz com base no que foi apresentado. </w:t>
      </w:r>
      <w:r>
        <w:rPr>
          <w:rFonts w:cs="Arial" w:ascii="Arial" w:hAnsi="Arial"/>
          <w:i/>
          <w:color w:val="000000"/>
          <w:sz w:val="24"/>
          <w:szCs w:val="24"/>
        </w:rPr>
        <w:t>Fumus boni iuris</w:t>
      </w:r>
      <w:r>
        <w:rPr>
          <w:rFonts w:cs="Arial" w:ascii="Arial" w:hAnsi="Arial"/>
          <w:color w:val="000000"/>
          <w:sz w:val="24"/>
          <w:szCs w:val="24"/>
        </w:rPr>
        <w:t xml:space="preserve">, que é fumaça do bom direito, ou seja, existem leis que tratam sobre o tema. E </w:t>
      </w:r>
      <w:r>
        <w:rPr>
          <w:rFonts w:cs="Arial" w:ascii="Arial" w:hAnsi="Arial"/>
          <w:i/>
          <w:color w:val="000000"/>
          <w:sz w:val="24"/>
          <w:szCs w:val="24"/>
        </w:rPr>
        <w:t>periculum in mora</w:t>
      </w:r>
      <w:r>
        <w:rPr>
          <w:rFonts w:cs="Arial" w:ascii="Arial" w:hAnsi="Arial"/>
          <w:color w:val="000000"/>
          <w:sz w:val="24"/>
          <w:szCs w:val="24"/>
        </w:rPr>
        <w:t xml:space="preserve">. Qual é o perigo da demora? Você antecipar isso, você tentar segurar essa decisão ante que ela possa causar impactos que sejam irreversíveis. Essa é a questão que está sendo posta à mesa. Esse é o pedido de tutela, vamos dizer assim, que está sendo pedido apreciado, então. Temos duas sugestões de encaminhamento e coloca-se assim, então, apreciação do </w:t>
      </w:r>
      <w:r>
        <w:rPr>
          <w:rFonts w:cs="Arial" w:ascii="Arial" w:hAnsi="Arial"/>
          <w:i/>
          <w:color w:val="000000"/>
          <w:sz w:val="24"/>
          <w:szCs w:val="24"/>
        </w:rPr>
        <w:t>fumus boni iuris</w:t>
      </w:r>
      <w:r>
        <w:rPr>
          <w:rFonts w:cs="Arial" w:ascii="Arial" w:hAnsi="Arial"/>
          <w:color w:val="000000"/>
          <w:sz w:val="24"/>
          <w:szCs w:val="24"/>
        </w:rPr>
        <w:t xml:space="preserve"> e do </w:t>
      </w:r>
      <w:r>
        <w:rPr>
          <w:rFonts w:cs="Arial" w:ascii="Arial" w:hAnsi="Arial"/>
          <w:i/>
          <w:color w:val="000000"/>
          <w:sz w:val="24"/>
          <w:szCs w:val="24"/>
        </w:rPr>
        <w:t>periculum in mora</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Patrick, e depois Gusta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 xml:space="preserve">O SR. PATRICK THOMAS (ANA) </w:t>
      </w:r>
      <w:r>
        <w:rPr>
          <w:rFonts w:cs="Arial" w:ascii="Arial" w:hAnsi="Arial"/>
          <w:color w:val="000000"/>
          <w:sz w:val="24"/>
          <w:szCs w:val="24"/>
        </w:rPr>
        <w:t>– Enfim, a gente está entrando no mérito, mas, de qualquer forma, acho que é importante esclarecer aos membros aqui da câmara um ponto. A decisão do comitê, ela é uma decisão de prioridade e uso, que pode levar a uma realocação de água de um setor usuário em favor do outro. No caso do setor elétrico, em favor do setor de irrigação. E nós temos aqui, até o momento, um pedido formulado e apresentado formalmente por um por um setor, que é o setor elétrico, com todos os seus argumentos, que são legítimos. Eu acho muito difícil uma câmara se posicionar sem ouvir o outro lado da questão, porque o outro setor também tem os seus argumentos, não é, da demanda reprimida de irrigação nessa bacia. Só para vocês terem uma ideia, lá na ANA nós estamos indeferindo outorgas do setor de irrigação desde 2012. Já existem mais de dez mil hectares de área irrigada indeferidos. Ou seja, os produtores que querem produzir, e não podem porque não tem água. Porque essa água está alocado para outros. Lá, no caso, o setor elétrico. Então, eu acho que, no mínimo, os membros dessa câmara deveriam dar oportunidade para o outro setor, não é, que está envolvido nessa discussão se manifestar. Eu acho muito, enfim, a decisão fica prejudicada, se essa decisão for tomada ouvindo só um lado da questão, e não ouvindo, dando a oportunidade de o outro lado se manifestar. Eu estou dizendo do mérito aqui da CTIL da análise da liminar, eu não estou dizendo da discussão da proposta em si, que aí é o encaminhamento que a gente sugeriu de mandar para a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Gustavo, e aí vamos partir para os encaminha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O SR. GUSTAVO DOS SANTOS GORETTI (CNA) –</w:t>
      </w:r>
      <w:r>
        <w:rPr>
          <w:rFonts w:cs="Arial" w:ascii="Arial" w:hAnsi="Arial"/>
          <w:color w:val="000000"/>
          <w:sz w:val="24"/>
          <w:szCs w:val="24"/>
        </w:rPr>
        <w:t xml:space="preserve"> Voltando, aqui, no final do documento, eles falam: "Diante de tudo que foi exposto, requer seja aceito o presente recurso." Então, como a colega da ANA falou, esse recurso está fora do prazo. Então, aí, eu acho que a gente não tem muito o que fazer, porque, se foi um recurso, tem que ser apresentado lá no Comitê e aí a gente é de segunda instância. É esse o meu entendimento, pelo menos. Posso estar... as colegas do Direito têm mais noção dessa questão do que isso, como a Teresa falou. Eu não sou iurista. Foi bom que ela explicou aquelas palavras ali porque eu estava "</w:t>
      </w:r>
      <w:r>
        <w:rPr>
          <w:rFonts w:cs="Arial" w:ascii="Arial" w:hAnsi="Arial"/>
          <w:i/>
          <w:color w:val="000000"/>
          <w:sz w:val="24"/>
          <w:szCs w:val="24"/>
        </w:rPr>
        <w:t>boiando</w:t>
      </w:r>
      <w:r>
        <w:rPr>
          <w:rFonts w:cs="Arial" w:ascii="Arial" w:hAnsi="Arial"/>
          <w:color w:val="000000"/>
          <w:sz w:val="24"/>
          <w:szCs w:val="24"/>
        </w:rPr>
        <w:t>" aqui (risos) junto com os colegas ali.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eu acho que a terminologia talvez não se adeque para a terminologia do Conselho, mas o Conselho teria mesmo como instância do SINGRE, recursal, teoricamente ele poderia decidir finalmente. Eu acho que a gente não tem os elementos hoje para decidir. Eu concordo com o Patrick. Devemos ouvir a outra parte. Por isso que eu queria sugerir que a gente ainda tem uma reunião da CTIL preparatória para a reunião do Conselho em dezembro, e a gente poderia convidar a outra parte para essa reunião da CTIL, e a í a gente decide em relação a essa petição, e isso não prejudica o outro encaminhamento, que já decidimos que essa matéria em relação ao mérito, ela vai passar pela CTPNRH e pela CTPOAR. Antes disso, vai passar pelo conhecimento do Comitê de Bacia do que foi decidido aqui na CTIL. Mas a gente vai convidar. Eu quero propor isso. Que na próxima da reunião da CTIL, em novembro, a gente convide o setor, o segmento Irrigantes para apresentar o outro lado e que a gente possa decidir isso na próxima reunião d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E o Comitê,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A própria ANA também, se quiser se manifestar na próxima reuni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É. Porque eu acho que a decisão é do Comitê. O setor de divulgação pode a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Não. Suspende a discuss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Então, vamos fazer o seguinte. Como você está colocando. A gente solicitar ao Comitê. Ao mesmo tempo que a gente comunica, a gente solicita que o Comitê venha apresentar sua defesa, o seu contraditório. Se o Comitê quiser indicar o setor, o segmento irrigantes, aí viria o Irrigantes, entendeu? Mas quem vai se manifestar é o Comitê da forma que ... Mas eu acho que eles se acerta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 SRª. THEREZA CHRISTINA PEREIRA CASTRO (FONASC)</w:t>
      </w:r>
      <w:r>
        <w:rPr>
          <w:rFonts w:cs="Arial" w:ascii="Arial" w:hAnsi="Arial"/>
          <w:sz w:val="24"/>
          <w:szCs w:val="24"/>
        </w:rPr>
        <w:t xml:space="preserve"> –</w:t>
      </w:r>
      <w:r>
        <w:rPr>
          <w:rFonts w:cs="Arial" w:ascii="Arial" w:hAnsi="Arial"/>
          <w:color w:val="000000"/>
          <w:sz w:val="24"/>
          <w:szCs w:val="24"/>
        </w:rPr>
        <w:t xml:space="preserve"> Adriana, desculpa. São duas defesas diferentes. Uma coisa é a defesa pelo lado dos Irrigantes e outra coisa é a defesa do Comitê pelo ato praticado por ele. Então, quem deve ser convidado para essa câmara técnica é o Comitê de Bacia. Foi ele que tomou a decisão que está sendo questionada,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É que eu tinha entendido que como o segmento elétrico, o setor elétrico apresentou que queria se ouvi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Não. Mas eu acho que o problema, em grande espectro, é realmente a disputa entre os dois setores. Mas nesse caso aqui é entre eles e o Comitê. Eu acho que é isso. Eu acho, inclusive, </w:t>
      </w:r>
      <w:r>
        <w:rPr>
          <w:rFonts w:cs="Arial" w:ascii="Arial" w:hAnsi="Arial"/>
          <w:sz w:val="24"/>
          <w:szCs w:val="24"/>
        </w:rPr>
        <w:t xml:space="preserve">que a gente deve avançar. Eu acho que eu já conversei com o Igor aqui outros vezes, inclusive naquele GT que a gente tem. Que os dois setores têm trabalhado muito na questão da reservação de água. que o Brasil tem um potencial gigante de água e a gente fica brigando porque não tem água. Então, eu acho que na questão da reservação, e, inclusive, deve aproveitar a questão de mudança que a gente vai ter no próximo governo para tentar trabalhar essa questão de reservação, que, hoje, no Brasil, é praticamente proibida por questões ambientais. Então, se a gente trabalhar isso </w:t>
      </w:r>
      <w:r>
        <w:rPr>
          <w:rFonts w:cs="Arial" w:ascii="Arial" w:hAnsi="Arial"/>
          <w:color w:val="000000"/>
          <w:sz w:val="24"/>
          <w:szCs w:val="24"/>
        </w:rPr>
        <w:t>em conjunto, a gente vai ter um ganho. Agora, se ficar nessa “toma-lá-dá-cá, toma-lá-dá-cá”, isso daqui vai demorar dez anos e não vai sair n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BRENO ESTEVES LASMAR (IGAN) –</w:t>
      </w:r>
      <w:r>
        <w:rPr>
          <w:rFonts w:cs="Arial" w:ascii="Arial" w:hAnsi="Arial"/>
          <w:color w:val="000000"/>
          <w:sz w:val="24"/>
          <w:szCs w:val="24"/>
        </w:rPr>
        <w:t xml:space="preserve"> Breno, do IGAN, pelo Paranaíba. Se for a decisão da Câmara, não é, pelo encaminhamento ao Comitê, como ficou claro aqui, expresso, que há uma questão, o ato de defesa do Comitê em relação ao ato praticado. Mas há também os dois setores envolvidos que eu acredito que deveriam ser envolvidos. Então, prudente, que, além, também, além do comitê, o setor envolvido que representa o negócio irrigação possa apresentar suas razões, porque aí nós teríamos os dois pontos de vista sendo expressos porque o ponto de vista do comitê acaba que vai ficar restrito à decisão, à colegialidade de sua decisão, uma coisa mais form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BRENO LAZMAR (IGAN)</w:t>
      </w:r>
      <w:r>
        <w:rPr>
          <w:rFonts w:cs="Arial" w:ascii="Arial" w:hAnsi="Arial"/>
          <w:color w:val="000000"/>
          <w:sz w:val="24"/>
          <w:szCs w:val="24"/>
        </w:rPr>
        <w:t xml:space="preserve"> - Não. O comitê poderá. Vamos trabalhar nesse sentido. É só uma recomendação nessa linh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ntão, todos… Hã.</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shd w:fill="FFFFFF" w:val="clear"/>
        </w:rPr>
        <w:t>O SR. MAURO HENRIQUE MOREIRA SOUSA (MME) –</w:t>
      </w:r>
      <w:r>
        <w:rPr>
          <w:rFonts w:cs="Arial" w:ascii="Arial" w:hAnsi="Arial"/>
          <w:color w:val="000000"/>
          <w:sz w:val="24"/>
          <w:szCs w:val="24"/>
        </w:rPr>
        <w:t xml:space="preserve"> Desculpa. Mauro, mais uma vez. Só para a gente tentar propor aqui uma sintetização da discussão. Assim. Fazer juízo de admissibilidade do uso do documento como um exercício do direito de petição; abrir a oportunidade de que o comitê se manifeste dizendo as suas razões e justificando o ato; o setor que, em tese, está mais antagonizando com o setor elétrico, também apresente as suas razões e os convide aqui, sendo que a minha sugestão é que esta apresentação de documentação, de razões, se dê antes da data do nosso encontro. Porque aí aqui seria só sustentação oral, alguma coisa nesse sentido. E aí a gente deliberaria sobre qual encaminhamento que presumivelmente vai ser para as câmaras técnicas que podem apreciar as coisas para, depois, um eventual retorno aqu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bom até bom esperar, para poder encaminhar para as câma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shd w:fill="FFFFFF" w:val="clear"/>
        </w:rPr>
        <w:t>O SR. MAURO HENRIQUE MOREIRA SOUSA (MME) –</w:t>
      </w:r>
      <w:r>
        <w:rPr>
          <w:rFonts w:cs="Arial" w:ascii="Arial" w:hAnsi="Arial"/>
          <w:color w:val="000000"/>
          <w:sz w:val="24"/>
          <w:szCs w:val="24"/>
        </w:rPr>
        <w:t xml:space="preserve"> Até justificando, pelo que foi apresentado aqui, não há potencialidade de prejuízo imediato ao setor elétrico, que é quem está reclamando. Hei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spacing w:lineRule="auto" w:line="240"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shd w:fill="FFFFFF" w:val="clear"/>
        </w:rPr>
        <w:t>O SR. MAURO HENRIQUE MOREIRA SOUSA (MME) –</w:t>
      </w:r>
      <w:r>
        <w:rPr>
          <w:rFonts w:cs="Arial" w:ascii="Arial" w:hAnsi="Arial"/>
          <w:color w:val="000000"/>
          <w:sz w:val="24"/>
          <w:szCs w:val="24"/>
        </w:rPr>
        <w:t xml:space="preserve"> Aí é o… período inverso…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ntão, de acordo com os encaminhamentos, podemos passar para o próximo item de pau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Presidente, só para deixar claro, esse aspecto foi bem levantado pelo Patrick aqui. Batalha continua funcionando, continua gerando normal e o setor prejudicado, irrigação, tem sempre suas outorgas negadas. Então, o setor elétrico fala que vai ter um prejuízo nacional muito grande, mas o que está sendo prejudicada pela outorga, que é cedida a eles, é o setor de irrigação. Então, a gente tem que deixar claro isso. Mostrar que esta questão, eles estão questionando uma decisão que foi tomada lá no Comitê, e o pessoal defende muito a questão dos comitês, mas quando a decisão é contra eles, eles vêm aqui falar que é contra, a favor da discussão na base. A discussão na base decidiu que aquela região é prioritária para a irrigação. Então, a gente quer deixar claro que o setor está sendo prejudicado pelo setor elétrico també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u vou falar qual foi o encaminhamento. Me corrijam se eu estiver enganada, mas… Hã?</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Atender ao pedido de petição da ABRAGE. Receber o pedido... O pedido… É. A petição. O pedido de petição… É… Receb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22m35s] – A SRª. NÃO IDENTIFICADA</w:t>
      </w:r>
      <w:r>
        <w:rPr>
          <w:rFonts w:cs="Arial" w:ascii="Arial" w:hAnsi="Arial"/>
          <w:color w:val="000000"/>
          <w:sz w:val="24"/>
          <w:szCs w:val="24"/>
        </w:rPr>
        <w:t xml:space="preserve"> – Queria chamar a atenção para mais uma coisa. Nesse caso, para mim, a gente precise talvez propor uma regulamentação sobre a questão do CNRH como instância recursiva. Os procedimentos… Que vai faltar e a gente fica como que age. Então, assim, acho que é importante ter uma resolução tratando disso para ficar mais claro e a gente ter mais base para quando ocorrer de novo talvez usando esse caso como referê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Isso. É. Solicitar ao </w:t>
      </w:r>
      <w:bookmarkStart w:id="0" w:name="__DdeLink__1199_3180128394"/>
      <w:r>
        <w:rPr>
          <w:rFonts w:cs="Arial" w:ascii="Arial" w:hAnsi="Arial"/>
          <w:color w:val="000000"/>
          <w:sz w:val="24"/>
          <w:szCs w:val="24"/>
        </w:rPr>
        <w:t>CTPNRH</w:t>
      </w:r>
      <w:bookmarkEnd w:id="0"/>
      <w:r>
        <w:rPr>
          <w:rFonts w:cs="Arial" w:ascii="Arial" w:hAnsi="Arial"/>
          <w:color w:val="000000"/>
          <w:sz w:val="24"/>
          <w:szCs w:val="24"/>
        </w:rPr>
        <w:t xml:space="preserve"> Paranaíba manifestação quanto ao pleito e… Não. Aí… Rio Paranaíba… que comunica…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Não. Aí é o Paranaíba que comunica. E encaminhar para a análise de mérito a CTPNRH e CTPOAR, para análise de mé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Não. Mas isso já está decidido. Mesmo que espere já é uma decisão que vai passar pela CTPNRH e pela CTPOAR. Então, eu vou ler aqui o encaminhamento para a gente deliberar. Ficou o seguinte: receber o pedido da ABRAGE/ABRAGEL como exercício de direito de petição, solicitar ao CBH Paranaíba manifestação quanto ao pleito, encaminhar esse pedido para análise de mérito à CTPOAR e CTPNRH. Podemos passar para a votação em relação a esse encaminhamento? Wil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Por favor, eu só queria saber. Só o item cinco que está vale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O item 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Tá bom. O resto não exis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A gente só vai votar no item 5. Então. A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Só um minutinho. O que é que... qual que é o impacto, pergunto até para a advogado. Qual que é impacto de receber essa… o que isso implica em termos práticos? A gente vai voltar se recebe ou não? É i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E se não receber, qual que é… se for votado… só para eu entender. Qual que seria? Se não receber, leva o Conselho para vot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Eu acho que o não recebimento fere um pouco direito da parte de se manifestar assim. Porque, assim, apesar, no Direito Administrativo, às vezes se entra fora do prazo, em algum recurso administrativo, por exemplo, numa licitação, mas aí se a gente vê que a parte realmente tinha razão, a gente pode, pela autotutela, rever o ato administrativo praticado. Então, como o Poder Público tem esse poder de rever seus atos é normal que se receba qualquer manifestação dos interessados que possa trazer motivos para que esses atos sejam revistos. Então, eu acho que é mais adequado ao recebimento, mas constitucionalmente assentado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Adriana, Wilson de Azevedo. Eu estou preocupado é com o tempo das coisas. Eu acho que receber o pedido, isso é normal. Tem que receber mesmo. Solicitar uma manifestação do comitê, o segundo passo. Agora, esse encaminhamento as câmaras técnicas do Conselho é que vai ser encaminhado para quê? Para disciplinar esse assunto? Mas aí é o seguinte: aí tem que esperar manifestação do no Comitê do Paranaíb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Reunião da CTIL, em novembro. Eu estou entendendo assim que a gente aguardaria essa reunião onde teríamos a manifestação do CBH Paranaíba, e aí finalizaríamos esse assunto para poder mandar com todas as informações para as câmaras técnicas. Se não, depois, a gente teria como complement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Sim, Mas aí eu pergunto: com que finalidade? Porque, dependendo do posicionamento do Comitê, vai o quê? Vai para as câmaras técnicas para que finalidade? Eu achava que nós devíamos encerrar o assunto depois da manifestação do Comitê do Paranaíba. Aí, conforme a manifestação, se faz o encaminhamento devido. Porque, de repente, nós já estamos antecipando aí. Nós nem sabemos o que é que o Comitê vai falar. Como é que nós vamos decidir já o próximo pa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Tudo bem. Eu continuo achando prematuro esse terceiro item. Em todo caso. Não que esse assunto não seja discut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Diante da decisão colocada, eu ouvi muito aqui essa questão de necessidade de estudos que mostre mesmo. Eu achoo que passar pela câmara técnica, pelas câmaras, é nessa linha, de você ter consistência nessas tomadas de decis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Sim. Aí nós estamos falando em tese. Quer dizer, o Conselho precisa saber como se posiciona quando surgirem situações semelhantes. Por isso que eu acho. Isso é um outro assunto. Não é encaminhando esse para a câmara técnica que o Conselho vai fazer uma iurisprudência, uma resolução a respeito do assunto. Tu podes encaminhar a matéria sem ser específica, sem termos gerais, para o Conselho se posicionar. Até porque eu acho que quando tu submetes aí as câmaras técnicas, de repente tu estás, esse caso específico, tu estás pedindo.</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O Patrick vai se posicion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 xml:space="preserve">O SR. PATRICK THOMAS (ANA) </w:t>
      </w:r>
      <w:r>
        <w:rPr>
          <w:rFonts w:cs="Arial" w:ascii="Arial" w:hAnsi="Arial"/>
          <w:color w:val="000000"/>
          <w:sz w:val="24"/>
          <w:szCs w:val="24"/>
        </w:rPr>
        <w:t>– Só um esclarecimento. No regimento interno do Conselho, do artigo décimo, está disposto que as propostas de deliberação podem ser apresentados por qualquer conselheira, Secretaria Executiva do Conselho, com justificativa fundamentada, etc., etc., e aí vem aqui: “a Secretaria Executiva encaminhará proposta às câmaras técnicas competentes para análise e emissão de parecer” e, depois, “a proposta de deliberação, acompanhada do respectivo parecer técnico, das câmaras técnicas será submetida à CTIL, que verificará a sua compatibilização com a legislação pertinente, bem como analisará os seus aspectos institucionais, após o quê a matéria será submetida ao plenário.”. Então, assim, isso é um rito que está no regimento interno do Conselho. E, enfim, como a gente já demonstrou aqui, existem questões técnicas relacionadas à outorga e ao plano de recursos hídricos, no pedido, - não é? -, que devem ser apreciados pelas duas câmaras técnicas. Aí a sugestão de CTPOARR e CTPNRH. Então, é um rito do Conse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Sem dúvida, mas o que eu estou dizendo é outra coisa. Se nós deixarmos esse encaminhamento para as duas câmaras técnicas, é como se o Conselho tivesse admitido o documento recurso da ABRAGEL. Está certo? E não é o caso. Não é o caso. Essa matéria, ela deve ser discutida e levada às câmaras técnicas do Conselho de uma forma genérica porque esse é um problema específico. Mas isso pode vir a acontecer outras vezes e o Conselho tem que saber como proceder. Então, por isso que, nesse caso, eu acho que nós temos que terminar com a... solicitar ao Paranaíba manifestação sobre o pleito. Aí, depois, nós decidimos o que vamos fazer. Porque, se nós colocarmos isso, é como se nós tivéssemos admitido a maté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De forma genérica, ela já está sendo discut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O SR. PATRICK THOMAS (ANA)</w:t>
      </w:r>
      <w:r>
        <w:rPr>
          <w:rFonts w:cs="Arial" w:ascii="Arial" w:hAnsi="Arial"/>
          <w:color w:val="000000"/>
          <w:sz w:val="24"/>
          <w:szCs w:val="24"/>
        </w:rPr>
        <w:t xml:space="preserve"> – Nesse caso, eu acho, então, que tinha que ter uma outra opção aí de encaminhamento, que é “não receber o pedido”, porque, da forma como está escrito ali, a decisão, se for votada aquela opção, é “receber o pedido. Então, não cabe mais discussão de admissibilidade. Então pela fala do Wilson, eu estou entendendo o que ele acha que existe a possibilidade de não admitir esse pedido. Aí, se existe essa possibilidade, então tinha que ter outra opção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Como petição, não é? Como petição. E encaminhá-la para o Comitê. A decisão já foi tomada. Agora, se nós queremos regulamentar essa matéria, isso aí tem que ser feito de outra forma. Aí talvez a doutora ali possa me ajudar nesse entendimento, por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Não sei se ajudar ou atrapalhar, porque agora eu fiquei numa dúvida também. O que a gente está, acaba que está decidindo, e como ele falou, quem tem de decidir é o Conselho. Então, assim, a gente teria que fazer um parecer sugerindo o recebimento como direito de petição concluindo, e com esses encaminhamentos. Ou a gente já teria, porque, assim, pelo regimento interno, aí a gente... cadê, estava aqui vendo… artigo 27: “A câmara técnica analisa, encaminha e relata ao plenário essas propostas.”. E aí a gente não como… é o primeiro caso de recurso de petição, assim, apresentado, enfim. É. De fato, a gente não teria o poder de decidir, por exemplo, a liminar. Mas o próprio recebimento eu tenho dúvida se a gente tem. Talvez tenha. Por isso que era bom regulamentar me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3h33m] O SR. NÃO IDENTIFICADO </w:t>
      </w:r>
      <w:r>
        <w:rPr>
          <w:rFonts w:cs="Arial" w:ascii="Arial" w:hAnsi="Arial"/>
          <w:color w:val="000000"/>
          <w:sz w:val="24"/>
          <w:szCs w:val="24"/>
        </w:rPr>
        <w:t>– Eu creio que talvez, Wilson, se colocar ali: “encaminhar para análise de mérito às respectivas câmaras técnicas para posterior encaminhamento ao Conse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WILSON DE AZEVEDO FILHO (AMAT) –</w:t>
      </w:r>
      <w:r>
        <w:rPr>
          <w:rFonts w:cs="Arial" w:ascii="Arial" w:hAnsi="Arial"/>
          <w:color w:val="000000"/>
          <w:sz w:val="24"/>
          <w:szCs w:val="24"/>
        </w:rPr>
        <w:t xml:space="preserve"> Mérito. Aí é o seguinte. Aí nós estamos admitindo o recurso, se nós vamos analisar o seu mé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NÃO IDENTIFICADO </w:t>
      </w:r>
      <w:r>
        <w:rPr>
          <w:rFonts w:cs="Arial" w:ascii="Arial" w:hAnsi="Arial"/>
          <w:color w:val="000000"/>
          <w:sz w:val="24"/>
          <w:szCs w:val="24"/>
        </w:rPr>
        <w:t>– Ah, tá. Bom, então deixa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GUSTAVO DOS SANTOS GORETTI (CNA) –</w:t>
      </w:r>
      <w:r>
        <w:rPr>
          <w:rFonts w:cs="Arial" w:ascii="Arial" w:hAnsi="Arial"/>
          <w:color w:val="000000"/>
          <w:sz w:val="24"/>
          <w:szCs w:val="24"/>
        </w:rPr>
        <w:t xml:space="preserve"> Foi aquela proposta que eu tinha feito. Eles fazem via conselheiro para o Conselho de forma geral, porque já foi feito há dois 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ntão, a gente tira a palavra “receber”, porque quem vai receber é o plenário do Conselho, no final das contas. O que a gente vai fazer é encaminhar o pedido da ABRAGE/ABRAGEL como exercício do direito de petição para o CBH Paranaíba solicitando a manifestação quanto ao pleito. Aí o CBH vai nos responder, e aí eles podem vir na próxima reunião da CTIL. Nós convidamos. E aí eles apresentam oficialmente, e aí a gente se posicio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FERNANDO COSTA FARIA (Associação de Usuários de Água de Monte Carmelo) –</w:t>
      </w:r>
      <w:r>
        <w:rPr>
          <w:rFonts w:cs="Arial" w:ascii="Arial" w:hAnsi="Arial"/>
          <w:color w:val="000000"/>
          <w:sz w:val="24"/>
          <w:szCs w:val="24"/>
        </w:rPr>
        <w:t xml:space="preserve"> Mas passou batido um detalhe. O que podia ter sido feito? Esse encaminhamento deveria ter sido feito através da Secretaria Executiva. A Secretaria Executiva simplesmente notificava o Comitê. Já vem direto aqui n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highlight w:val="yellow"/>
        </w:rPr>
        <w:t>[3h34m25s]</w:t>
      </w:r>
      <w:r>
        <w:rPr>
          <w:rFonts w:cs="Arial" w:ascii="Arial" w:hAnsi="Arial"/>
          <w:color w:val="000000"/>
          <w:sz w:val="24"/>
          <w:szCs w:val="24"/>
          <w:highlight w:val="yellow"/>
        </w:rPr>
        <w:t xml:space="preserve"> </w:t>
      </w:r>
      <w:r>
        <w:rPr>
          <w:rFonts w:cs="Arial" w:ascii="Arial" w:hAnsi="Arial"/>
          <w:b/>
          <w:color w:val="000000"/>
          <w:sz w:val="24"/>
          <w:szCs w:val="24"/>
          <w:highlight w:val="yellow"/>
        </w:rPr>
        <w:t>A SRª. NÃO IDENTIFICADA</w:t>
      </w:r>
      <w:r>
        <w:rPr>
          <w:rFonts w:cs="Arial" w:ascii="Arial" w:hAnsi="Arial"/>
          <w:color w:val="000000"/>
          <w:sz w:val="24"/>
          <w:szCs w:val="24"/>
          <w:highlight w:val="yellow"/>
        </w:rPr>
        <w:t xml:space="preserve"> - O CBH foi informado dessa reunião, ele foi convidado. Ele está aqui, inclusive. O que a gente está decidindo aqui é que, na próxima reunião, a gente vai receber um documento ofi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FERNANDO COSTA FARIA (Associação de Usuários de Água de Monte Carmelo) –</w:t>
      </w:r>
      <w:r>
        <w:rPr>
          <w:rFonts w:cs="Arial" w:ascii="Arial" w:hAnsi="Arial"/>
          <w:color w:val="000000"/>
          <w:sz w:val="24"/>
          <w:szCs w:val="24"/>
        </w:rPr>
        <w:t xml:space="preserve"> Mas é a simples suspensão da discussão. O que nós estamos fazendo agora é o ponto de pauta número 12, que será suspensa até a próxima reunião, quando tiver a manifestação. Uma simples suspens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Formalmente, vamos ouvir formalmente o CBH. É isso. No encaminhamento, na próxima CTIL, vamos ouvir formalmente o CBH em relação a esse te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w:t>
      </w:r>
      <w:r>
        <w:rPr>
          <w:rFonts w:cs="Arial" w:ascii="Arial" w:hAnsi="Arial"/>
          <w:color w:val="000000"/>
          <w:sz w:val="24"/>
          <w:szCs w:val="24"/>
        </w:rPr>
        <w:t>. Não. Tem votação em relação a esse encaminhamento. Vai ser bem rapidin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Então, Presidente. Só um minutinho. Olha só. Então, se formos ouvir, vamos ouvir o CBH, realmente, deveria acabar como o Conselheiro Wilson coloca. Não, nesse momento, se manifestar para esse ou para aquela câmara. Se a CTIL decidiu que quer ouvir, está convidando o CBH para estar aqui presente e ouvir, é essa etapa a ser vencida. Vamos ouvir o CBH respeitando todo um acumulado de informações, decisões, de fatos que ocorreram, e que a CTIL entendeu por bem ouvir de uma forma, com maior tempo ou com maior clareza. Ponto. Após ouvirmos, haverá outros encaminha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36m15s] O SR. NÃO IDENTIFICADO</w:t>
      </w:r>
      <w:r>
        <w:rPr>
          <w:rFonts w:cs="Arial" w:ascii="Arial" w:hAnsi="Arial"/>
          <w:color w:val="000000"/>
          <w:sz w:val="24"/>
          <w:szCs w:val="24"/>
        </w:rPr>
        <w:t xml:space="preserve"> – Adriana, eu acho que… e Dra. Marcela, eu acho que não tem problema nenhum receber o pedido, porque receber é normal. Eu venho aqui e entrego no protocolo. Receber o pedido. Isso não tem problema nenhu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Então, “receber” é diferente de “recepcion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36m38s] O SR. NÃO IDENTIFICADO</w:t>
      </w:r>
      <w:r>
        <w:rPr>
          <w:rFonts w:cs="Arial" w:ascii="Arial" w:hAnsi="Arial"/>
          <w:color w:val="000000"/>
          <w:sz w:val="24"/>
          <w:szCs w:val="24"/>
        </w:rPr>
        <w:t xml:space="preserve"> – Receber o ped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É lógico que “receber” e “encaminhar o pedido”. Receber a gente já recebeu. Agora, vai encaminhar. Encaminhar o pedido da ABRAGE/ABRAGEL como exercício de direito de petição ao CBH Paranaíba para manifestação oficial quanto ao pleito. O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37m03s] O SR. NÃO IDENTIFICADO</w:t>
      </w:r>
      <w:r>
        <w:rPr>
          <w:rFonts w:cs="Arial" w:ascii="Arial" w:hAnsi="Arial"/>
          <w:color w:val="000000"/>
          <w:sz w:val="24"/>
          <w:szCs w:val="24"/>
        </w:rPr>
        <w:t xml:space="preserve"> – Para manifestação. Esse oficial aí…</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Foi eu que coloquei </w:t>
      </w:r>
      <w:r>
        <w:rPr>
          <w:rFonts w:cs="Arial" w:ascii="Arial" w:hAnsi="Arial"/>
          <w:i/>
          <w:color w:val="000000"/>
          <w:sz w:val="24"/>
          <w:szCs w:val="24"/>
        </w:rPr>
        <w:t>(Risos!).</w:t>
      </w:r>
      <w:r>
        <w:rPr>
          <w:rFonts w:cs="Arial" w:ascii="Arial" w:hAnsi="Arial"/>
          <w:color w:val="000000"/>
          <w:sz w:val="24"/>
          <w:szCs w:val="24"/>
        </w:rPr>
        <w:t xml:space="preserve"> Tira o “oficial”. Eu que coloquei. Aí tem que ser docu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37m13s] A SRª. NÃO IDENTIFICADA</w:t>
      </w:r>
      <w:r>
        <w:rPr>
          <w:rFonts w:cs="Arial" w:ascii="Arial" w:hAnsi="Arial"/>
          <w:color w:val="000000"/>
          <w:sz w:val="24"/>
          <w:szCs w:val="24"/>
        </w:rPr>
        <w:t xml:space="preserve"> – Adriana, eu volto a uma fala que já foi feita aqui. Esse tipo de atitude pode ser feito pela Secretaria antes de vir para câmara técnica deba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Mas foi fe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27m27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Formalmente para o Comitê, e o Comitê não se manifestou form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37m31s] A SRª. NÃO IDENTIFICADA</w:t>
      </w:r>
      <w:r>
        <w:rPr>
          <w:rFonts w:cs="Arial" w:ascii="Arial" w:hAnsi="Arial"/>
          <w:color w:val="000000"/>
          <w:sz w:val="24"/>
          <w:szCs w:val="24"/>
        </w:rPr>
        <w:t xml:space="preserve"> – Então, a gente mandou um convite para que o Comitê viesse falar sobre o assunto. A gente não pediu uma manifestação formal para o Comitê sobre o assunto. É isso. É porque a gente passou praticamente a manhã inteira aqui discutindo para chegar a um encaminhamento que poderia ter sido tomado pela Secretaria. É isso que eu estou coloc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Poderia ser. Então, estão todos de acordo com esse encaminhamento, gente? Na próxima reunião, a gente vai ter de voltar nesse tema, já para ouvir o Comitê oficialmente em relação a essa questão. Está bom? Alguém é contrário a esse encaminhamento? Não? Alguma abstenção? Então, todos estão a favor. A ANA poderia também fazer alguma manifestação formal? Vocês não tê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Veja. Nesse momento, não. Agora, em havendo discussão para as câmaras técn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Não. Para a próxima reuni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N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Não, não é? Porque seria só uma manifestação técnica. Então, gente, passando para o último… Ah. O Júlio vai dar uma palavra em relação a esse te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JULIO THADEU SILVA KETTELHUT (SRHQ/MMA)</w:t>
      </w:r>
      <w:r>
        <w:rPr>
          <w:rFonts w:cs="Arial" w:ascii="Arial" w:hAnsi="Arial"/>
          <w:color w:val="000000"/>
          <w:sz w:val="24"/>
          <w:szCs w:val="24"/>
        </w:rPr>
        <w:t xml:space="preserve"> – Eu não queria criar confusão antes da votação do encaminhamento. Eu acho que nessa discussão toda, foram levantados dois pontos importantes, que o Conselho tem de se apegar a isso. Um, é o que a Marcela falou, que essa é a primeira vez que está acontecendo de um recurso, que a gente não tem o procedimento administrativo para ser feito. Eu acho que isso tem de ser feito. Eu acho que isso realmente tem de ser colocado. A outra coisa é que essa discussão toda, de certa forma, focou no problema do Paranaíba. Agora, nós estamos com um problema muito mais sério. Eu acho que é sério mesmo, bem sério. É a questão a nível nacional, da questão da outorga e concessão ou, mesmo da outorga, do quê que é a precariedade da outorga, porque aí nós estamos num problema que nós podemos uma insegurança jurídica para qualquer investidor. Quando eu comentei que o pau que bate em Chico bate em Francisco, eu estou falando, por exemplo, dos irrigantes que investem em pivô central e, num determinado momento, o Comitê pega e fala: “200l/s que você tinha, agora só vai ter 50, porque o Sr. José, irrigante também, vai ficar com 50 seu.”, entendeu? Estamos falando de tirar recurso financeiro, lucro, de um segmento ou de uma pessoa física/jurídica e passar para outra. É isso que estamos falando aqui. Então, isso pode causar uma insegurança jurídica para as licitações, que é muito mais claro isso, com as concessões que está na lei, que eu li aqui, com as concessões, mas isso também vale para qualquer segmento. Vale para o segmento, que eu estava conversando com o Wilson, segmento, por exemplo, de lazer e turismo. O cara constrói um hotel, e o hotel dele tem de ter aquele lago, aquela coisa e, de repente: “Olha. Sinto muito!”. O seu investimento não é mais esse. Então, eu acho que a outorga deveria ser desse caráter precário quando, razões climáticas, essas coisas assim, que são imponderáveis, ou por aquele outorgante não ter seguido o que define a outorga, como penalidade. Agora, você deixar em aberto e, de repente, o Comitê se reúne. Tem o poder ali de… Isso pode acontecer. E esse comitê pega e fala assim: “Não, agora vamos desviar o sentido da outorga para todo esse segmento e vamos passar para esse daqui.”. Então, eu acho o que é um perigo. É uma coisa muito… Porque a lei não deixa claro isso. Somente no que diz da… Porque isso daí é uma revogação de outorga. Na hora de mudar de um para passar para o outro, você em de revogar a outorga anterior. Então, tem de ficar claro quais são as coisas. Isso aí é caráter geral, que eu acho que o Conselho tem de se aprofundar nessa discussão para não ter problema futu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xml:space="preserve">– Gente, então já é uma hora da tarde e a gente está fechando a reunião. Temos um último ponto de pauta, que são a recomposição e a definição da dinâmica de trabalho dos grupos de trabalho referentes à proposta de alteração do Decreto 4.613, que institui o Conselho Nacional de Recursos Hídricos, da revisão da Resolução 05, que estabelece diretrizes para formação e funcionamento dos comitês de bacia, e da solicitação dos DNOCS a respeito da gestão dos reservatórios administrados pelo DNOCS. E aí todos os temas são bastante importantes. Na última reunião, a gente formou os grupos de trabalho, só que a gente já teve uma recomposição da câmara técnica, então, a gente vai ter que reformular esses grupos. Eu queria, gente não tem tempo, a gente vai ter que ler o regimento dos grupos de trabalho, do funcionamento. Os grupos têm prazo de funcionamento de seis meses, prorrogável por mais seis meses. É bom que seja assim, para a gente vencer essas discussões nesse ano. O que eu quero propor é que a gente consulte via </w:t>
      </w:r>
      <w:r>
        <w:rPr>
          <w:rFonts w:cs="Arial" w:ascii="Arial" w:hAnsi="Arial"/>
          <w:i/>
          <w:color w:val="000000"/>
          <w:sz w:val="24"/>
          <w:szCs w:val="24"/>
        </w:rPr>
        <w:t>e-mail</w:t>
      </w:r>
      <w:r>
        <w:rPr>
          <w:rFonts w:cs="Arial" w:ascii="Arial" w:hAnsi="Arial"/>
          <w:color w:val="000000"/>
          <w:sz w:val="24"/>
          <w:szCs w:val="24"/>
        </w:rPr>
        <w:t xml:space="preserve"> a composição desses grupos. Como o Ministério se propôs a coordenar esses dois grupos, eu, à frente da composição do Conselho, e o Júlio, à frente de diretrizes para comitês de bacia, a gente vai mandar a documentação relativa aos grupos, já consultando quem é que quer participar, e a minha proposta é que as pessoas já se candidatem na próxima reunião da CTIL. Que esses GTs se reúnam uma hora antes, um período antes. A gente já propõe uma dinâmica do trabalho. E na reunião da CTIL, em novembro, o GT já fala: “Olha. A gente vai trabalhar dessa forma.”, tanto o GT das diretrizes dos comitês quanto o GT da composição. A gente já vai decidir na próxima reunião como é que a gente vai trabalhar. E já inicia os trabalhos. Mas o quanto antes, a gente já vai mandar a documentação para a gente começar a discutir </w:t>
      </w:r>
      <w:r>
        <w:rPr>
          <w:rFonts w:cs="Arial" w:ascii="Arial" w:hAnsi="Arial"/>
          <w:i/>
          <w:color w:val="000000"/>
          <w:sz w:val="24"/>
          <w:szCs w:val="24"/>
        </w:rPr>
        <w:t>on line</w:t>
      </w:r>
      <w:r>
        <w:rPr>
          <w:rFonts w:cs="Arial" w:ascii="Arial" w:hAnsi="Arial"/>
          <w:color w:val="000000"/>
          <w:sz w:val="24"/>
          <w:szCs w:val="24"/>
        </w:rPr>
        <w:t>, e a ideia é que novembro a gente já dê início a esses trabalhos desses GTs. E o do DNOCS hoje à tarde já vai começar a discutir aqui mesmo nessa sala. Therez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Presidente, eu tenho uma dúvida. O DNOCS que você já está falando, hoje já vai começar, já veio a documentação para nós fazermos as indicações, não é? Agora, os dois grupos, e pelo que eu li na ata das reuniões anteriores, já tinham até sido criados com a indicação, os segmentos dos representantes. Então, já foram compostos. Houve alteração de representação. Bom, mas os segmentos vão estar… os segmentos estão já defin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t>(Intervenção fora do microfone. Inaudível)</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Vou fazer uma reconvocação. Quem tiver interesse participa. Não só teve a recomposição, mas porque realmente os grupos os grupos não tiveram andamento nesse período e a gente está começando do zero, mas o quanto antes a gente mandar os documentos, a gente quer mandar para dar início aos trabal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Obrigada, Presid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Pa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AULO</w:t>
      </w:r>
      <w:r>
        <w:rPr>
          <w:rFonts w:cs="Arial" w:ascii="Arial" w:hAnsi="Arial"/>
          <w:color w:val="000000"/>
          <w:sz w:val="24"/>
          <w:szCs w:val="24"/>
        </w:rPr>
        <w:t xml:space="preserve"> – Só uma questão. Se puder, mandar o composição dos grup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AULO</w:t>
      </w:r>
      <w:r>
        <w:rPr>
          <w:rFonts w:cs="Arial" w:ascii="Arial" w:hAnsi="Arial"/>
          <w:color w:val="000000"/>
          <w:sz w:val="24"/>
          <w:szCs w:val="24"/>
        </w:rPr>
        <w:t xml:space="preserve"> –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A gente tem a proposta do projeto legado, tem a proposta do FONASC, em relação a... Não. A Composição que foi mandada anteriormente, eu vou mandar para a gente atualizar,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AULO</w:t>
      </w:r>
      <w:r>
        <w:rPr>
          <w:rFonts w:cs="Arial" w:ascii="Arial" w:hAnsi="Arial"/>
          <w:color w:val="000000"/>
          <w:sz w:val="24"/>
          <w:szCs w:val="24"/>
        </w:rPr>
        <w:t xml:space="preserve"> – Está ok.</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Mas para a composição do CNRH, a gente já tem algumas propostas que a gente já vai mandar, para se analisar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PAULO</w:t>
      </w:r>
      <w:r>
        <w:rPr>
          <w:rFonts w:cs="Arial" w:ascii="Arial" w:hAnsi="Arial"/>
          <w:color w:val="000000"/>
          <w:sz w:val="24"/>
          <w:szCs w:val="24"/>
        </w:rPr>
        <w:t xml:space="preserve"> – Está bom.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OK? Alguém tem algum comentário fi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3h46m58s] A SRª. NÃO IDENTIFICADA </w:t>
      </w:r>
      <w:r>
        <w:rPr>
          <w:rFonts w:cs="Arial" w:ascii="Arial" w:hAnsi="Arial"/>
          <w:color w:val="000000"/>
          <w:sz w:val="24"/>
          <w:szCs w:val="24"/>
        </w:rPr>
        <w:t>– A gente tem uma inclusive dúvida porque, do mesmo jeito que os outros GTs, na realidade o GT do DNOCS tinha sido instituído com prazo fixo e já venceu. Então, na verdade, não existe mais o GT. A gente precisa reconvocar também, e a gente vai ter novas indicações de novos representantes e tudo mais, e passa a ser mais ou menos como encaminhamento dos outros de refaz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 SRª. ADRIANA LUSTOSA DA COSTA (SRHQ/MMA- PRESIDENTE CTIL)</w:t>
      </w:r>
      <w:r>
        <w:rPr>
          <w:rFonts w:cs="Arial" w:ascii="Arial" w:hAnsi="Arial"/>
          <w:color w:val="000000"/>
          <w:sz w:val="24"/>
          <w:szCs w:val="24"/>
        </w:rPr>
        <w:t>- A gente está. Ela vai explic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ROSELI DOS SANTOS SOUZA (MMA)  </w:t>
      </w:r>
      <w:r>
        <w:rPr>
          <w:rFonts w:cs="Arial" w:ascii="Arial" w:hAnsi="Arial"/>
          <w:color w:val="000000"/>
          <w:sz w:val="24"/>
          <w:szCs w:val="24"/>
        </w:rPr>
        <w:t>– Há quase um mês, eu encaminhei pra CTIL, e aí foi encaminhado para CTCOB também foi encaminhado para CTCOB a solicitação de manifestação de interesse no GT DNOCS, uma vez que ele tinha esse intervalo de tempo sem se reunir. E aí a gente recebeu, fizemos aí a compilação encaminhamos para, inclusive, com cópia para Natália, não é?, que a Priscila está como coordenadora desse GT. E aí hoje a gente entendeu que como quase a totalidade do grupo está aqui na sala, CTIL, vamos fazer uma reunião inicial para tratar do… Como que vai ser o andamento dos trabalhos? Então, vai ser uma primeira reunião só para definir o andamento, agenda de trabalho e tudo ma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i/>
          <w:color w:val="000000"/>
          <w:sz w:val="24"/>
          <w:szCs w:val="24"/>
        </w:rPr>
        <w:t>Intervenção fora do microfone. Inaudível</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 SRª. ROSELI DOS SANTOS SOUZA (MMA)  </w:t>
      </w:r>
      <w:r>
        <w:rPr>
          <w:rFonts w:cs="Arial" w:ascii="Arial" w:hAnsi="Arial"/>
          <w:color w:val="000000"/>
          <w:sz w:val="24"/>
          <w:szCs w:val="24"/>
        </w:rPr>
        <w:t>– Não. Mas é uma hora. A Natália ve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48m30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Não. É porque a gente tem uma audiência hoje às duas da tarde no TRF com o Desembargad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48m38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Quem está aqui, o Adilson, a Lívia, o Gustavo. Falta só o Pedro. E, assim, está quase todo mu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48m47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E, de nossa parte, o João Paulo, como presente. Então, assim, o GT DNOCS, eu acho que a instituição dele, oficialmente novamente, e aí definiu o ritmo de trabalho, e ver que tipo de documento precisa, se vai ser necessário chamar o DNOCS de novo. Então, são esses procedimentos que talvez fossem necessários. Aí, se vocês quiserem, a gente pode continuar aqui. Eu, por mim, não me impo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49m18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Eu, por mim, prefiro também, porque aí eu consigo ir na audiência. A Natália, com certeza, não vai poder estar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3h49m29s]</w:t>
      </w:r>
      <w:r>
        <w:rPr>
          <w:rFonts w:cs="Arial" w:ascii="Arial" w:hAnsi="Arial"/>
          <w:color w:val="000000"/>
          <w:sz w:val="24"/>
          <w:szCs w:val="24"/>
        </w:rPr>
        <w:t xml:space="preserve"> </w:t>
      </w:r>
      <w:r>
        <w:rPr>
          <w:rFonts w:cs="Arial" w:ascii="Arial" w:hAnsi="Arial"/>
          <w:b/>
          <w:color w:val="000000"/>
          <w:sz w:val="24"/>
          <w:szCs w:val="24"/>
        </w:rPr>
        <w:t>A SRª. THEREZA CHRISTINA PEREIRA CASTRO (FONASC) –</w:t>
      </w:r>
      <w:r>
        <w:rPr>
          <w:rFonts w:cs="Arial" w:ascii="Arial" w:hAnsi="Arial"/>
          <w:color w:val="000000"/>
          <w:sz w:val="24"/>
          <w:szCs w:val="24"/>
        </w:rPr>
        <w:t xml:space="preserve"> A representação da</w:t>
      </w:r>
      <w:r>
        <w:rPr>
          <w:rFonts w:cs="Arial" w:ascii="Arial" w:hAnsi="Arial"/>
          <w:color w:val="5B277D"/>
          <w:sz w:val="24"/>
          <w:szCs w:val="24"/>
        </w:rPr>
        <w:t xml:space="preserve"> </w:t>
      </w:r>
      <w:r>
        <w:rPr>
          <w:rFonts w:cs="Arial" w:ascii="Arial" w:hAnsi="Arial"/>
          <w:sz w:val="24"/>
          <w:szCs w:val="24"/>
        </w:rPr>
        <w:t>Ocedex Civil</w:t>
      </w:r>
      <w:r>
        <w:rPr>
          <w:rFonts w:cs="Arial" w:ascii="Arial" w:hAnsi="Arial"/>
          <w:color w:val="222222"/>
          <w:sz w:val="24"/>
          <w:szCs w:val="24"/>
        </w:rPr>
        <w:t xml:space="preserve"> </w:t>
      </w:r>
      <w:r>
        <w:rPr>
          <w:rFonts w:cs="Arial" w:ascii="Arial" w:hAnsi="Arial"/>
          <w:color w:val="000000"/>
          <w:sz w:val="24"/>
          <w:szCs w:val="24"/>
        </w:rPr>
        <w:t>não es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3h49m30s] A SRª. NÃO IDENTIFICADA</w:t>
      </w:r>
      <w:r>
        <w:rPr>
          <w:rFonts w:cs="Arial" w:ascii="Arial" w:hAnsi="Arial"/>
          <w:color w:val="000000"/>
          <w:sz w:val="24"/>
          <w:szCs w:val="24"/>
        </w:rPr>
        <w:t xml:space="preserve"> – Não sei, Thereza. Para essa reunião, Teresa, eu até comuniquei ao Osvaldo que não seria possível chamá-lo, por causa dos prazos e tudo mais. E como a proposta era justamente dar esse </w:t>
      </w:r>
      <w:r>
        <w:rPr>
          <w:rFonts w:cs="Arial" w:ascii="Arial" w:hAnsi="Arial"/>
          <w:i/>
          <w:color w:val="000000"/>
          <w:sz w:val="24"/>
          <w:szCs w:val="24"/>
        </w:rPr>
        <w:t>start</w:t>
      </w:r>
      <w:r>
        <w:rPr>
          <w:rFonts w:cs="Arial" w:ascii="Arial" w:hAnsi="Arial"/>
          <w:color w:val="000000"/>
          <w:sz w:val="24"/>
          <w:szCs w:val="24"/>
        </w:rPr>
        <w:t xml:space="preserve"> no GT, nas próximas reuniões a gente vai chamar com prazo que o regimento interno solicita, e aí ele vai participar com certeza. Aí, por isso que eu falei que você poderia também ficar e passaria para eles as informações. De qualquer forma, a gente vai fazer uma memória de reunião e encaminha para ele. Eu acho que é mais instituir oficialmente, dando os nomes, agora, inclusive, para a criação da portaria começar de novo, não 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0m14s]</w:t>
      </w:r>
      <w:r>
        <w:rPr>
          <w:rFonts w:cs="Arial" w:ascii="Arial" w:hAnsi="Arial"/>
          <w:color w:val="000000"/>
          <w:sz w:val="24"/>
          <w:szCs w:val="24"/>
        </w:rPr>
        <w:t xml:space="preserve"> </w:t>
      </w:r>
      <w:r>
        <w:rPr>
          <w:rFonts w:cs="Arial" w:ascii="Arial" w:hAnsi="Arial"/>
          <w:b/>
          <w:color w:val="000000"/>
          <w:sz w:val="24"/>
          <w:szCs w:val="24"/>
        </w:rPr>
        <w:t>O SR. NÃO IDENTIFICADO</w:t>
      </w:r>
      <w:r>
        <w:rPr>
          <w:rFonts w:cs="Arial" w:ascii="Arial" w:hAnsi="Arial"/>
          <w:color w:val="000000"/>
          <w:sz w:val="24"/>
          <w:szCs w:val="24"/>
        </w:rPr>
        <w:t xml:space="preserve"> – Essa decisão não é nem do grupo. É da CTIL. Então, eu acho que a CTIL não podia definir isso. O GT está reconstituído, com prazo de seis meses para reconstituir o resultado. Aí, eu chamo os membros do GT, que foram citados aqui. Ninguém tem documento. A reunião não foi formalmente convocada. Houve um acerto lá com a Natália, e a Natália queria muito mais nesse sentido. (</w:t>
      </w:r>
      <w:r>
        <w:rPr>
          <w:rFonts w:cs="Arial" w:ascii="Arial" w:hAnsi="Arial"/>
          <w:i/>
          <w:color w:val="000000"/>
          <w:sz w:val="24"/>
          <w:szCs w:val="24"/>
        </w:rPr>
        <w:t>...</w:t>
      </w:r>
      <w:r>
        <w:rPr>
          <w:rFonts w:cs="Arial" w:ascii="Arial" w:hAnsi="Arial"/>
          <w:color w:val="000000"/>
          <w:sz w:val="24"/>
          <w:szCs w:val="24"/>
        </w:rPr>
        <w:t>), não é, Marcela. Saber como que o grupo quer funcionar. Então, talvez, a próxima reunião da CTIL, a indicação que a secretaria colocou é do grupo se reunir. Aí se reúne de forma formal porque vai haver a convocação. Aí, eu sugiro, Marcela, que, se a Natália, como coordenadora, já tiver algum documento ou resgatar algum documento que tramitar, a CTCOB, distribui para os membros de já, porque aí já adianta o proces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É. Essa decisão da CTIL de recompor os GTs, aí sim, é uma decisão. E aí vai recompor. E aí a gente, acho que não precisa dessa reunião hoje à tarde, porque não foi nem oficialmente convocada. Era só para ver o pé que anda, e aí eu vi que realmente havia vencido, que tem que recompor de fato. E aí a gente po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Na verdade, desculpa, Marcela, eu mandei, na verdade, toda documentação, que todo mundo havia recebido. Mandei essa nova lista dos participantes, que aqui já está completa. Até que está aí no site, que é aí na página. E a ideia é, pelo menos, a gente sentar e falar: quando a gente pretende fazer a próxima reunião, entendeu? E também definir alguns encaminhamentos. A gente vai pedir, sei lá, uma manifestação da conjunção, nossa, de vocês. Talvez eu acho que são essas coisas que são import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MARCELA ALBUQUERQUE MACIEL (Procuradoria da ANA) –</w:t>
      </w:r>
      <w:r>
        <w:rPr>
          <w:rFonts w:cs="Arial" w:ascii="Arial" w:hAnsi="Arial"/>
          <w:color w:val="000000"/>
          <w:sz w:val="24"/>
          <w:szCs w:val="24"/>
        </w:rPr>
        <w:t xml:space="preserve"> Eu lembro que quando a gente conversou, Roseli, essa reunião seria para a gente definir pelo menos a pauta da próxima, e um cronograma. Quando é a próxima reunião? Porque o que aconteceu com o grupo anterior é que ele nunca se reuniu. Então, a gente precisa, pelo menos, criar um programa de trabalho. A gente vai se reunir quando? Com que pauta? Vai ouvir de novo o DNOCS, não vai ouvir? Porque o DNOCS fez a apresentação na CTCOB há um tempo atrás. A CTCOB entendeu que a matéria deveria vir primeiro para a CTIL, que tinha uma questão de admissibilidade ali. A CTIL entendeu por criar o grupo de trabalho e convidou a CTCOB a compor. E a partir daí o assunto ficou parado. A gente está, provavelmente, há mais de um ano sem dar uma resposta para o DNOCS. Então... Eu, assim, tenho dificuldade de me posicionar agora porque a Natália fica de coordenação. Na realidade, ela está indicando o João Paulo, que é assessor lá da Procuradoria como membro. É oficialmente do GT e o e eu, assim, em participando e tendo que falar alguma coisa sobre esse assunto, me reunir com a procuradoria do DNOCS. Que a gente não pode ter posições contrárias dentre as procuradorias que acaba na Câmara de Conciliação na AGU e não adianta muita coisa. Se for procuradoria por procuradoria, porque eu poderia estar no DNOCS e não na ANA. A gente é da AGU, todo mundo. E eu não sei se é assim. Ainda tenho dúvida que esse é o caso mesmo de uma resolução ou decreto para regulamentar o disposi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3m32s]</w:t>
      </w:r>
      <w:r>
        <w:rPr>
          <w:rFonts w:cs="Arial" w:ascii="Arial" w:hAnsi="Arial"/>
          <w:color w:val="000000"/>
          <w:sz w:val="24"/>
          <w:szCs w:val="24"/>
        </w:rPr>
        <w:t xml:space="preserve"> </w:t>
      </w:r>
      <w:r>
        <w:rPr>
          <w:rFonts w:cs="Arial" w:ascii="Arial" w:hAnsi="Arial"/>
          <w:b/>
          <w:color w:val="000000"/>
          <w:sz w:val="24"/>
          <w:szCs w:val="24"/>
        </w:rPr>
        <w:t xml:space="preserve">A SRª. NÃO IDENTIFICADA </w:t>
      </w:r>
      <w:r>
        <w:rPr>
          <w:rFonts w:cs="Arial" w:ascii="Arial" w:hAnsi="Arial"/>
          <w:color w:val="000000"/>
          <w:sz w:val="24"/>
          <w:szCs w:val="24"/>
        </w:rPr>
        <w:t>– Mas, Marcela, desculpa, isso é o que o grupo foi discutir. O grupo precisa analisar isso e uma outra coisa que eu fiquei na dúvida é: a ANA está vindo através da Natália como coordenação ou do João como membro do G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3m52s] A SRª. NÃO IDENTIFICADA</w:t>
      </w:r>
      <w:r>
        <w:rPr>
          <w:rFonts w:cs="Arial" w:ascii="Arial" w:hAnsi="Arial"/>
          <w:color w:val="000000"/>
          <w:sz w:val="24"/>
          <w:szCs w:val="24"/>
        </w:rPr>
        <w:t xml:space="preserve"> – É só porque não são duas vagas da ANA. É lógico que pode ter mais gente com proble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3m57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Então a gente não vai coordenar, porque o João é membro indic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4m03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Ele é formado por membros da CTIL, da CTCOB e convidados. E a gente vai decidir quem vai coordenar. Naquela primeira composição, que a ANA disse ficado acordado a coordenar o grupo. Se a gente agora fizer agora a reunião e zerar tudo, então a gente pode definir quem vai coordenar o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4m27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É. A minha pergunta foi: e para ele ser convidado seria convidado pelo presidente da câmara técnica, não é isso? Ou pelo presidente do GT. Pelo que eu lembro do regimento que a gente leu da CTCO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Ele não fala. Só fala que pode ser convidado. Só fala isso. Não fala quem vai convidar ou… Aqui. O grupo de trabalho trata lá, como é que é cri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LÍVIA SOALHEIRO E ROMANO (CERH/RJ) –</w:t>
      </w:r>
      <w:r>
        <w:rPr>
          <w:rFonts w:cs="Arial" w:ascii="Arial" w:hAnsi="Arial"/>
          <w:color w:val="000000"/>
          <w:sz w:val="24"/>
          <w:szCs w:val="24"/>
        </w:rPr>
        <w:t xml:space="preserve"> Desce, por favor, Rosel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3h54m52s] O SR. NÃO IDENTIFICADO </w:t>
      </w:r>
      <w:r>
        <w:rPr>
          <w:rFonts w:cs="Arial" w:ascii="Arial" w:hAnsi="Arial"/>
          <w:color w:val="000000"/>
          <w:sz w:val="24"/>
          <w:szCs w:val="24"/>
        </w:rPr>
        <w:t>– Ô Lívia, enquanto está procurando aí, eu lembro que a matéria pode ser encaminhada à CTCOB ou à CTIL, foi para a CTIL verificar se é da competência do Conselho Regulamentar essa matéria, na linha do que a Natália está colocando, e não de tratar o mérito da matéria no âmbito desse GT. Se esse GT achar que o Conselho é competente para tratar essa matéria, regulamentação – matéria, a matéria volta à CTCOB, que aí seria a câmara técnica para tentar fazer uma composição, que é o que o DNOCS pleiteia de parte recurso ser pertencente ao DNOCS. Então, esse grupo, nesse momento, não está discutindo a questão do mérito em si. Está discutindo a questão formal, se o Conselho Nacional dos Recursos Hídricos têm competência para tratar. Só não foi formado somente por membros da CTIL porque, quando foi compor o grupo, tinha de ter no mínimo três membros. Não apareceram interessados. Chamou-se o subsídio, pessoas da CTCOB para compor o grupo, mas é um grupo institucional ilegal ainda, e não de mér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Eu não sei. Porque a gente meio que herdou essa coordenação, mas eu acho que não é muito adequado ficar a procuradoria como coorden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6m09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É o parágrafo segundo ali, Roseli, do art. 35. Poderão integrar o grupo de trabalho como convidados quaisquer técnicos especialistas interessados na matéria do objeto, desde que formalmente convidados pelo presidente da respectiva câmara técnica ou pelo coordenador do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Faremos o convite se a Natália está compondo. Aí vai ter que decidir então. Vocês vão continuar como coordenadores, e a Natália convida o João para ser o novo presidente com vida. 12, 13 de novemb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6m48s] O SR. NÃO IDENTIFICADO</w:t>
      </w:r>
      <w:r>
        <w:rPr>
          <w:rFonts w:cs="Arial" w:ascii="Arial" w:hAnsi="Arial"/>
          <w:color w:val="000000"/>
          <w:sz w:val="24"/>
          <w:szCs w:val="24"/>
        </w:rPr>
        <w:t xml:space="preserve"> – Mas eu acho que o que está mais certo aqui. Ou 12 ou 13 o GT será convoc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Bom. Antes. Eu acho que a gente pode até decidir que não necessariamente tem que estar vinculado. Aí tem que ver o quê que o grupo aqui vai decidir. O grupo tem de se reunir para decidir a agenda de trabal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7m05s] A SRª. NÃO IDENTIFICADA</w:t>
      </w:r>
      <w:r>
        <w:rPr>
          <w:rFonts w:cs="Arial" w:ascii="Arial" w:hAnsi="Arial"/>
          <w:color w:val="000000"/>
          <w:sz w:val="24"/>
          <w:szCs w:val="24"/>
        </w:rPr>
        <w:t xml:space="preserve"> – Mas Roseli, tem um problema aí. Se for convocada antes, tem que ver a participação (inaudível). Só um minutinho. Pelos documentos que você me encaminhou, eu estou um tanto surpresa com os depoimentos que eu ouvi aqui, inclusive o seu, porque, pelos documentos que chegou às nossas mãos, um documento muito claro, onde diz que o grupo estava formado, que é para a gente recompor o grupo, que o grupo não tinha tido nenhuma reunião. Aí eu estou vendo aqui. Discussões que se o grupo não teve reuniões, não pode estar nada encaminhado. Estão suscitando assuntos aqui, que se não teve reunião, não é? Como é que pode haver resposta para o que eu estou ouvindo aqui ser suscitado? E lá falava exatamente da participação da reunião na participação de todos. Eu até fiz a indicação da nossa representação e solicitei à Secretaria que fossem tomadas todas as providências para emissão de passagens e etc e tal. Então, isso é importante essa data da reunião, porque, de repente, a gente vai dizer, por exemplo, hoje, eu estou vindo aqui sem as minhas diárias terem sido caídas a contento. Creditadas. Então, isso não é a primeira vez que acontece. Acontece quase sempre. Então, por exemplo, isso cria problemas para o segmento da sociedade civil se fazer representar. Então, a gente precisa saber exatamente a data, se estão garantidos recursos para a participação, porque se não marcar uma reunião no dia X e depois não ter recurso para trazer a participação do membro da</w:t>
      </w:r>
      <w:r>
        <w:rPr>
          <w:rFonts w:cs="Arial" w:ascii="Arial" w:hAnsi="Arial"/>
          <w:color w:val="5B277D"/>
          <w:sz w:val="24"/>
          <w:szCs w:val="24"/>
        </w:rPr>
        <w:t xml:space="preserve"> </w:t>
      </w:r>
      <w:r>
        <w:rPr>
          <w:rFonts w:cs="Arial" w:ascii="Arial" w:hAnsi="Arial"/>
          <w:sz w:val="24"/>
          <w:szCs w:val="24"/>
        </w:rPr>
        <w:t>arborização</w:t>
      </w:r>
      <w:r>
        <w:rPr>
          <w:rFonts w:cs="Arial" w:ascii="Arial" w:hAnsi="Arial"/>
          <w:color w:val="5B277D"/>
          <w:sz w:val="24"/>
          <w:szCs w:val="24"/>
        </w:rPr>
        <w:t xml:space="preserve"> </w:t>
      </w:r>
      <w:r>
        <w:rPr>
          <w:rFonts w:cs="Arial" w:ascii="Arial" w:hAnsi="Arial"/>
          <w:color w:val="000000"/>
          <w:sz w:val="24"/>
          <w:szCs w:val="24"/>
        </w:rPr>
        <w:t>da sociedade civil, não é um bom encaminh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8m45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Tere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8m46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 ideia de se fazer essa reunião, isso não necessariamente se precisa fazer presente a totalidade do grupo. Ali está falando. O grupo tem de reunir com pelo menos a sociedade civil, entendeu? É para dar aquele </w:t>
      </w:r>
      <w:r>
        <w:rPr>
          <w:rFonts w:cs="Arial" w:ascii="Arial" w:hAnsi="Arial"/>
          <w:i/>
          <w:color w:val="000000"/>
          <w:sz w:val="24"/>
          <w:szCs w:val="24"/>
        </w:rPr>
        <w:t>start</w:t>
      </w:r>
      <w:r>
        <w:rPr>
          <w:rFonts w:cs="Arial" w:ascii="Arial" w:hAnsi="Arial"/>
          <w:color w:val="000000"/>
          <w:sz w:val="24"/>
          <w:szCs w:val="24"/>
        </w:rPr>
        <w:t xml:space="preserve"> ao grupo de trabalho, porque, se não, a gente já está bem atrasado em relação a essa demanda do DNOCS. Já vai fazer um ano que eles nos solicitaram uma resposta, e, até agora, a gente não conseguiu sequer fazer uma reunião do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3h59m21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Tere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Só um minutinho, Presidente. Também não fui comunicado, enquanto conselheira, que havia essa reunião hoje na parte da tarde, que o nosso representante não vinha. Eu poderia até ter tido um outro compromisso a partir das três horas da tarde. Por acaso, eu posso ficar aqui. Eu estou aqui, à disposição. Certo. Mas eu poderia ter outro compromisso e eu não fui avisada disso. É outro ponto também que eu estou ouvindo e estou manifestando a minha surpresa, uma vez que a Secretaria-Executiva não fez esse </w:t>
      </w:r>
      <w:r>
        <w:rPr>
          <w:rFonts w:cs="Arial" w:ascii="Arial" w:hAnsi="Arial"/>
          <w:i/>
          <w:color w:val="000000"/>
          <w:sz w:val="24"/>
          <w:szCs w:val="24"/>
        </w:rPr>
        <w:t>link</w:t>
      </w:r>
      <w:r>
        <w:rPr>
          <w:rFonts w:cs="Arial" w:ascii="Arial" w:hAnsi="Arial"/>
          <w:color w:val="000000"/>
          <w:sz w:val="24"/>
          <w:szCs w:val="24"/>
        </w:rPr>
        <w:t xml:space="preserve"> com a representação do seg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3h59m49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Desculpa, Teresa, mas eu fiz. Eu respondi ao Osvaldo com cópia para você, mas eu não vou querer entrar aqui nesse detalhe, que não vale a pena. Que o nosso foco aqui é decidir se vamos fazer a reunião hoje à tarde ou, na sequência da reunião, que a gente até perdeu tempo, eu acho que a gente já podia estar discutindo questões, a reunião da CTIL não acabou ainda. A Adriana tem de finalizar a reunião, e eu sugiro a gente finalizar a reunião e o grupo… e os integrantes que estão aqui definidos, a gente senta e vê se vai ser possível fazer essa reunião à tarde. Pelo jeito, talvez não. E se reunir um dia para a gente se reunir. Para a gente não, porque eu não faço parte do grupo. Eu só estou aqui como intermediá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0m34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í, inclusive, também com relação a isso, minha sugestão é que, de fato, assim, no âmbito da ANA, está muito incipiente, que ouve trocas e tudo. E, de fato, foi criada lá trás, há um ano atrás para durar seis meses. Então, a gente tem que restituir oficialmente. Então, essa decisão da CTIL de restituir está tomada. E aí a gente, assim, está comprometido a estudar tudo que teve sobre o assunto, para se reunir o mais rápido possível, convocando oficialmente, enfim, enquanto a Coordenação está com a gente, a gente fica com essa atribuição, se for o caso, passar a Coordenação à frente, mas a gente precisa de fato estudar ainda para marcar essa primeira reunião, e a gente faz isso com o prazo adequado para participação de todos. Pode ser assim, então? Em vez de reunir agora à tarde extraofici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1m30s] A SRª. NÃO IDENTIFICADA</w:t>
      </w:r>
      <w:r>
        <w:rPr>
          <w:rFonts w:cs="Arial" w:ascii="Arial" w:hAnsi="Arial"/>
          <w:color w:val="000000"/>
          <w:sz w:val="24"/>
          <w:szCs w:val="24"/>
        </w:rPr>
        <w:t xml:space="preserve"> – Primeiro, eu queria só esclarecer para a Teresa que as informações que apareceram aqui foi porque já teve um momento de discussão na CTCOB, como eu disse antes, sobre o assunto. E depois, na CTIL, quando a gente trouxe à CTCOB o assunto para cá, até a tomada de decisão do grupo, de formar um grupo, houve uma pequena discussão sobre o assunto até chegar à conclusão que o melhor caminho era formar o grupo. Só por isso que já tem algumas informações aqui, t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1m58s] O SR. NÃO IDENTIFICADO</w:t>
      </w:r>
      <w:r>
        <w:rPr>
          <w:rFonts w:cs="Arial" w:ascii="Arial" w:hAnsi="Arial"/>
          <w:color w:val="000000"/>
          <w:sz w:val="24"/>
          <w:szCs w:val="24"/>
        </w:rPr>
        <w:t xml:space="preserve"> – Complementando. Acho que foi importante porque está colocando todo mundo na mesma página. Embora não tinha tido decisões do grupo, encaminhamento do grupo, houve encaminhamento sobre a matéria no âmbito do CNRH. O DNOCS esteve presente na CTCOB e a CTCOB fez encaminhamento sobre a matéria. É importante, Roseli, encaminhar para todos os membros esse encaminhamento que foi passado da CTCOB para CTIL para todo mundo no grupo, sabendo do que está tratando. Ninguém vai vir tratar no grupo do encaminhamento da CTCOB sobre mérito da maté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ROSELI DOS SANTOS SOUZA (MMA)  </w:t>
      </w:r>
      <w:r>
        <w:rPr>
          <w:rFonts w:cs="Arial" w:ascii="Arial" w:hAnsi="Arial"/>
          <w:color w:val="000000"/>
          <w:sz w:val="24"/>
          <w:szCs w:val="24"/>
        </w:rPr>
        <w:t>– Si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2m29s] O SR. NÃO IDENTIFICADO</w:t>
      </w:r>
      <w:r>
        <w:rPr>
          <w:rFonts w:cs="Arial" w:ascii="Arial" w:hAnsi="Arial"/>
          <w:color w:val="000000"/>
          <w:sz w:val="24"/>
          <w:szCs w:val="24"/>
        </w:rPr>
        <w:t xml:space="preserve"> – Não. Mas assim. Porque como tem novas pesso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1m32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Não, mas a Roseli, quando foi proposta essa reunião de hoje, ainda meio formalmente, ela encaminhou o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2m39s] O SR. NÃO IDENTIFICADO</w:t>
      </w:r>
      <w:r>
        <w:rPr>
          <w:rFonts w:cs="Arial" w:ascii="Arial" w:hAnsi="Arial"/>
          <w:color w:val="000000"/>
          <w:sz w:val="24"/>
          <w:szCs w:val="24"/>
        </w:rPr>
        <w:t xml:space="preserve"> – Então, o objetivo do grupo vai ser aquele parecer da CTCOB, ou seja, de ver a admissibilidade ou a competência do Conselho de emitir um regulamento sobre a matéria que o DNOCS trouxe para cá, e não decidir se quando vai para o DNOCS ou não, se isso volta para a câmara técnica, caso seja o foro adequado o Conselho Nacional regulamentar a maté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THEREZA CHRISTINA PEREIRA CASTRO (FONASC) –</w:t>
      </w:r>
      <w:r>
        <w:rPr>
          <w:rFonts w:cs="Arial" w:ascii="Arial" w:hAnsi="Arial"/>
          <w:color w:val="000000"/>
          <w:sz w:val="24"/>
          <w:szCs w:val="24"/>
        </w:rPr>
        <w:t xml:space="preserve"> E, aí, só complementando, Marcela, em relação à indicação da ANA para compor o GT. Se vai ser a Natália, se vai ser o João, eu acho que com a leitura da redação que está ali, se a Natália permanecer na coordenação, que eu acredito que seja esse o caminho, ela pode indicar o João a compor o grupo, ou a própria Adriana pode agora indicar o João a compor o grupo. É só uma questão de formalizar da forma mais correta dentro do nosso regimento. Acho que a gente já pode sair daqui com uma data de reunião. Acho que é o mínimo que a gente pode fazer. Pode até a proposta de pauta de reunião ser encaminhada pela Natália como coordenadora para os demais membros do GT. Se não vai ter reunião formal do GT e a reunião da CTIL ainda não se encerrou, eu peço que essa data seja definida pel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PAULO ROBSON DA SILVA SAMUEL (Comitê de Bacia)</w:t>
      </w:r>
      <w:r>
        <w:rPr>
          <w:rFonts w:cs="Arial" w:ascii="Arial" w:hAnsi="Arial"/>
          <w:sz w:val="24"/>
          <w:szCs w:val="24"/>
        </w:rPr>
        <w:t xml:space="preserve"> –</w:t>
      </w:r>
      <w:r>
        <w:rPr>
          <w:rFonts w:cs="Arial" w:ascii="Arial" w:hAnsi="Arial"/>
          <w:color w:val="000000"/>
          <w:sz w:val="24"/>
          <w:szCs w:val="24"/>
        </w:rPr>
        <w:t xml:space="preserve"> Paulo Samuel, Comitê de Bacia. Embora não participe do grupo, nós temos um componente, mas já que tem algumas pessoas, e no grupo de trabalho diz que tem 3 pessoas, no mínimo, e todo… a Lívia vem do Rio, e outras pessoas, tem custo, isso, então, no mínimo ter essa reunião à tarde, fazer um plano de trabalho e já sair com isso aí. Se não tem coordenação, alguém deve ter um coordenador adjunto. Se não tem, ou, pelo menos, um esboço de um plano de trabalho, encaminhar para coordenação, e aí, depois, distribuir. Eu acho que a gente não pode perder tempo. Já perdemos tempo demais. Um ano, e isso mostra talvez começa a mostrar para o órgão uma incompetência nossa aqui que, né, temos que, ao meu ver, tem que disponibilizar, tem tempo, e tem grupos, pelo menos um plano de trabalho, um esboço para encaminhar. Então, é essa nossa propo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5m18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Na Coordenação, então, eu mantenho a posição anterior. Refaz, restitui oficialmente, redistribui, vai estudar e convocar o mais rápido possível oficialmente a reunião nesse mês de outubro agora ainda também. Tem que ser antes da próxima CTIL. Já com uma posição para mim definitiva, porque os estudos de se é uma competência ou não do CNRH e se é possível regulamentar por decreto, é algo que a gente vai sentar e estudar nos próximos dias. Assim, só não tivemos tempo de fato. E aí ver o quê que o resto do grupo concorda ou não com o que a gente vai faz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5m56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í eu até sugiro, talvez, se a gente pudesse marcar, já que é em outubro, uma data antes da CTCOB. Talvez para você fosse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6m08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 CTCOB está prevista para 30 e 31 de outub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6m11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Aí tem que ver. É. Porque aí, fica definida uma de facilita já, até para a gente ver os encaminhamentos inter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6m24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É. Pode ser um dia antes? Um dia antes? 29? Precisa ser o dia inteiro. Vamos l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6m35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Gente, então a gente deixa pré-agendado para um dia antes ou na manhã da prévia da CTCO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w:t>
      </w:r>
      <w:r>
        <w:rPr>
          <w:rFonts w:cs="Arial" w:ascii="Arial" w:hAnsi="Arial"/>
          <w:b/>
          <w:color w:val="000000"/>
          <w:sz w:val="24"/>
          <w:szCs w:val="24"/>
        </w:rPr>
        <w:t>4h06m40s]</w:t>
      </w:r>
      <w:r>
        <w:rPr>
          <w:rFonts w:cs="Arial" w:ascii="Arial" w:hAnsi="Arial"/>
          <w:color w:val="000000"/>
          <w:sz w:val="24"/>
          <w:szCs w:val="24"/>
        </w:rPr>
        <w:t xml:space="preserve"> </w:t>
      </w:r>
      <w:r>
        <w:rPr>
          <w:rFonts w:cs="Arial" w:ascii="Arial" w:hAnsi="Arial"/>
          <w:b/>
          <w:color w:val="000000"/>
          <w:sz w:val="24"/>
          <w:szCs w:val="24"/>
        </w:rPr>
        <w:t>A SRª. NÃO IDENTIFICADA</w:t>
      </w:r>
      <w:r>
        <w:rPr>
          <w:rFonts w:cs="Arial" w:ascii="Arial" w:hAnsi="Arial"/>
          <w:color w:val="000000"/>
          <w:sz w:val="24"/>
          <w:szCs w:val="24"/>
        </w:rPr>
        <w:t xml:space="preserve"> – Na manhã, prévia à CTCOB tem um outro grupo de trabalho da CTCO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4h06m54s] A SRª. NÃO IDENTIFICADA</w:t>
      </w:r>
      <w:r>
        <w:rPr>
          <w:rFonts w:cs="Arial" w:ascii="Arial" w:hAnsi="Arial"/>
          <w:color w:val="000000"/>
          <w:sz w:val="24"/>
          <w:szCs w:val="24"/>
        </w:rPr>
        <w:t xml:space="preserve"> – Então, 29 à tarde. Deixamos pré-agendado 29 à tarde. Aí eu encaminho es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Então, gente, podemos encerrar a reunião? Paulo Samuel.  Paulo Samuel. Assuntos gerais. Ab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O SR. PAULO ROBSON DA SILVA SAMUEL (Comitê de Bacia)</w:t>
      </w:r>
      <w:r>
        <w:rPr>
          <w:rFonts w:cs="Arial" w:ascii="Arial" w:hAnsi="Arial"/>
          <w:sz w:val="24"/>
          <w:szCs w:val="24"/>
        </w:rPr>
        <w:t xml:space="preserve"> –</w:t>
      </w:r>
      <w:r>
        <w:rPr>
          <w:rFonts w:cs="Arial" w:ascii="Arial" w:hAnsi="Arial"/>
          <w:color w:val="000000"/>
          <w:sz w:val="24"/>
          <w:szCs w:val="24"/>
        </w:rPr>
        <w:t xml:space="preserve"> Paulo Samuel, Comitê de Bacia. Duas reuniões do Conselho. Na primeira reunião, não na última, na penúltima, coloquei um ponto, é uma preocupação dos comitês de bacia quanto ao projeto de lei… deixa eu me achar aqui… Quanto ao Projeto de Lei 495, de 2017. É o projeto que prevê a criação, que prevê a criação no mercado da água. Então, coloquei a nossa preocupação a penúltima reunião. O Secretário, nada aconteceu, e coloquei de novo na última reunião, e o Secretário pediu para nós, do segmento de comitês de bacias e dos consórcios, fazer uma minuta, uma minuta sobre esse tema, e nós fizemos uma moção sobre, contrária a nossa, à posição dos segmentos contrária a esse PL. Em agosto, eu submeti à assembleia geral do Comitê Nacional de Bacia.  Foi aprovada por unanimidade, então a gente está encaminhando, não é, não só uma posição nossa aqui, mas com o respaldo dos 220 comitês do Brasil. Na próxima, encaminhando um ofício para secretaria, e na próxima reunião ela estará vindo a essa câmara técnica para ser discutida e encaminhada. Eu não vou, como conselheiro, estou aqui, não vou estar na próxima reunião em função de outros compromissos, mas a nossa representante vai estar aqui. A partir de então, será ela que vai participar, uma advogada, que é engenheira, a Dra. Lílian, PCJ. Então, ela nos deu todo o respaldo legal para fazer essa moção. Então, ela tem amplas condições de discutir com os colegas. Era iss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 SRª. ADRIANA LUSTOSA DA COSTA (SRHQ/MMA- PRESIDENTE CTIL)</w:t>
      </w:r>
      <w:r>
        <w:rPr>
          <w:rFonts w:cs="Arial" w:ascii="Arial" w:hAnsi="Arial"/>
          <w:color w:val="000000"/>
          <w:sz w:val="24"/>
          <w:szCs w:val="24"/>
        </w:rPr>
        <w:t>– Obrigada, Paulo. Alguém mais quer..., alguém mais fazer alguma, colocar alguma notícia, informação? Então, eu agradeço a atenção de todos até agora. Bom retorno às suas casas e até a próxima reunião da CTIL em novembro. E a decisão, agora, não vai ter a reunião do GT do DNOCS. A reunião fica agendada para 29 de outubro, à tarde. A Roseli vai mandar os documentos que tem e a convocação.</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Liberation Sans" w:hAnsi="Liberation Sans" w:eastAsia="Microsoft YaHei" w:cs="Arial"/>
      <w:sz w:val="28"/>
      <w:szCs w:val="28"/>
    </w:rPr>
  </w:style>
  <w:style w:type="character" w:styleId="CorpodetextoChar">
    <w:name w:val="Corpo de texto Char"/>
    <w:qFormat/>
    <w:rPr>
      <w:rFonts w:cs="Calibri"/>
      <w:sz w:val="22"/>
      <w:szCs w:val="22"/>
    </w:rPr>
  </w:style>
  <w:style w:type="paragraph" w:styleId="Heading">
    <w:name w:val="Heading"/>
    <w:basedOn w:val="Normal"/>
    <w:next w:val="TextBody"/>
    <w:qFormat/>
    <w:pPr>
      <w:keepNext w:val="true"/>
      <w:spacing w:lineRule="auto" w:line="256" w:before="240" w:after="120"/>
    </w:pPr>
    <w:rPr>
      <w:rFonts w:ascii="Liberation Sans" w:hAnsi="Liberation Sans" w:eastAsia="Microsoft YaHei" w:cs="Arial"/>
      <w:sz w:val="28"/>
      <w:szCs w:val="28"/>
    </w:rPr>
  </w:style>
  <w:style w:type="paragraph" w:styleId="TextBody">
    <w:name w:val="Body Text"/>
    <w:basedOn w:val="Normal"/>
    <w:pPr>
      <w:spacing w:before="0" w:after="140"/>
    </w:pPr>
    <w:rPr>
      <w:rFonts w:ascii="Calibri" w:hAnsi="Calibri" w:eastAsia="Calibri" w:cs="Calibri"/>
    </w:rPr>
  </w:style>
  <w:style w:type="paragraph" w:styleId="List">
    <w:name w:val="List"/>
    <w:basedOn w:val="TextBody"/>
    <w:pPr/>
    <w:rPr>
      <w:rFonts w:ascii="Calibri" w:hAnsi="Calibri"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
    <w:name w:val="Legenda"/>
    <w:basedOn w:val="Normal"/>
    <w:qFormat/>
    <w:pPr>
      <w:suppressLineNumbers/>
      <w:spacing w:lineRule="auto" w:line="256" w:before="120" w:after="120"/>
    </w:pPr>
    <w:rPr>
      <w:rFonts w:ascii="Calibri" w:hAnsi="Calibri" w:eastAsia="Calibri" w:cs="Arial"/>
      <w:i/>
      <w:iCs/>
      <w:sz w:val="24"/>
      <w:szCs w:val="24"/>
    </w:rPr>
  </w:style>
  <w:style w:type="paragraph" w:styleId="Ndice">
    <w:name w:val="Índice"/>
    <w:basedOn w:val="Normal"/>
    <w:qFormat/>
    <w:pPr>
      <w:suppressLineNumbers/>
      <w:spacing w:lineRule="auto" w:line="256" w:before="0" w:after="160"/>
    </w:pPr>
    <w:rPr>
      <w:rFonts w:ascii="Calibri" w:hAnsi="Calibri" w:eastAsia="Calibri" w:cs="Arial"/>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29:00Z</dcterms:created>
  <dc:creator>Zilnete Vilarins</dc:creator>
  <dc:description/>
  <cp:keywords/>
  <dc:language>en-US</dc:language>
  <cp:lastModifiedBy>Claudia Ferreira Lima</cp:lastModifiedBy>
  <dcterms:modified xsi:type="dcterms:W3CDTF">2018-11-01T16:21:00Z</dcterms:modified>
  <cp:revision>22</cp:revision>
  <dc:subject/>
  <dc:title/>
</cp:coreProperties>
</file>